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26» дека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6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876535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69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498 582 (Четыреста девяносто восемь   тысяч  пятьсот восемьдесят два) рубля  04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5 января 2015 г. по 15 ма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4-12-26T11:37:00Z</cp:lastPrinted>
  <dcterms:modified xsi:type="dcterms:W3CDTF">2014-12-26T08:38:00Z</dcterms:modified>
  <cp:revision>98</cp:revision>
  <dc:subject/>
  <dc:title>ПРОТОКОЛ</dc:title>
</cp:coreProperties>
</file>