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47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896539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Наименование и 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/>
            </w:pPr>
            <w:r>
              <w:rPr>
                <w:spacing w:val="-2"/>
                <w:w w:val="102"/>
              </w:rPr>
              <w:t xml:space="preserve">ВЛИ-0,4кВ от опоры ВЛИ-0,4кВ ТП-225, расположенной на пересечении ул. Пархоменко и ул. 1-я  Гуселка                   до </w:t>
            </w:r>
            <w:r>
              <w:rPr/>
              <w:t xml:space="preserve"> </w:t>
            </w:r>
            <w:r>
              <w:rPr>
                <w:spacing w:val="-2"/>
                <w:w w:val="102"/>
              </w:rPr>
              <w:t>границ земельных   участков, расположенных  по  адресу: ж.р. «Мирный», №34 (кадастровый номер земельного участка</w:t>
            </w:r>
            <w:r>
              <w:rPr>
                <w:i/>
              </w:rPr>
              <w:t xml:space="preserve"> </w:t>
            </w:r>
            <w:r>
              <w:rPr/>
              <w:t>64:48:030116:228</w:t>
            </w:r>
            <w:r>
              <w:rPr>
                <w:spacing w:val="-2"/>
                <w:w w:val="102"/>
              </w:rPr>
              <w:t xml:space="preserve">) и № 35 </w:t>
            </w:r>
            <w:r>
              <w:rPr/>
              <w:t>(кадастровый номер земельного участка 64:48:030116:229)</w:t>
            </w:r>
            <w:r>
              <w:rPr>
                <w:spacing w:val="-2"/>
                <w:w w:val="102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 Демонтаж 1 опор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2. Установка опор в количестве 9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3. Монтаж провода СИП 2 3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протяженностью ориентировочно 230 метро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. Монтаж мачтового рубильник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5.  Монтаж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79 714 (двести семьдесят девять тысяч семьсот четырнадцать) рублей 40 копеек</w:t>
            </w:r>
            <w:r>
              <w:rPr>
                <w:rFonts w:eastAsia="Calibri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20.02.2014 г. - 20.03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4-02-17T08:25:00Z</cp:lastPrinted>
  <dcterms:modified xsi:type="dcterms:W3CDTF">2014-02-17T09:47:00Z</dcterms:modified>
  <cp:revision>21</cp:revision>
  <dc:subject/>
  <dc:title>ИЗВЕЩЕНИЕ</dc:title>
</cp:coreProperties>
</file>