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__» </w:t>
      </w:r>
      <w:r>
        <w:rPr>
          <w:spacing w:val="-2"/>
          <w:w w:val="102"/>
          <w:szCs w:val="20"/>
          <w:lang w:val="en-US"/>
        </w:rPr>
        <w:t>__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1 опор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9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230 метров от опоры ВЛИ-0,4 кВ  трансформаторной подстанции № 225, расположенной по адресу: г. Саратов, ул. Пархоменко и ул. 1-я Гуселка,  до границ земельных участков,  расположенного по адресу: г. Саратов, ж.р. «Мирный», участок № 34 (кадастровый номер земельного участк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64:48:030116:228</w:t>
      </w:r>
      <w:r>
        <w:rPr>
          <w:spacing w:val="-2"/>
          <w:w w:val="102"/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 № 35 (кадастровый номер земельного участка 64:48:030116:229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мачтового рубильник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783-13ип от 08.07.2013 года и № 774-13ип от 08.07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79 714 (Двести семьдесят девять тысяч семьсот четырнадцать) рублей 4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2 668 (Сорок две тысячи шестьсот шестьдесят восемь) рублей 3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3 914 (Восемьдесят три тысячи девятьсот четырнадцать) рублей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800 (Двенадцать тысяч восемьсот) рублей 4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 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1-28T15:23:00Z</cp:lastPrinted>
  <dcterms:modified xsi:type="dcterms:W3CDTF">2014-02-17T04:38:00Z</dcterms:modified>
  <cp:revision>130</cp:revision>
  <dc:subject/>
  <dc:title>Договор купли-продажи оборудования</dc:title>
</cp:coreProperties>
</file>