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62" w:leader="none"/>
          <w:tab w:val="left" w:pos="6169" w:leader="none"/>
          <w:tab w:val="right" w:pos="9921" w:leader="none"/>
        </w:tabs>
        <w:jc w:val="left"/>
        <w:rPr/>
      </w:pPr>
      <w:r>
        <w:rPr>
          <w:sz w:val="20"/>
          <w:szCs w:val="20"/>
        </w:rPr>
        <w:tab/>
        <w:t xml:space="preserve"> 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_ от «__» 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 С. 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а технологического присоединения к электрическим сетям № 783–13ип от 08.07.2013 года,  №774-13ип  от 08.07.2013 года.  ТУ №4093 от  08.07.2013 года,  №4094 от 08.07.2013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  опоры  ВЛИ-0,4кВ  ТП-225, расположенной на пересечении ул. Пархоменко и ул. 1-я  Гуселка,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ов присоединения    (земельных   участков), расположенных  по  адресу: г. Саратов, ж.р. «Мирный», №34  и  №35. 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, 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 Демонтаж 1 опор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Установка опор в количестве 9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               230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мачтового рубильни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0.02.2014 года по 20.03.2014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ВЛИ-0,4кВ ТП-225 до объектов присоединения по адресу г. Саратов, ж.р. «Мирный», уч 34, уч 35 (шифр 27-10-13 ЭС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2431"/>
        <w:gridCol w:w="2550"/>
      </w:tblGrid>
      <w:tr>
        <w:trPr/>
        <w:tc>
          <w:tcPr>
            <w:tcW w:w="5156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 Знак Знак1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7:02:00Z</dcterms:created>
  <dc:creator>Алексей</dc:creator>
  <dc:description/>
  <cp:keywords/>
  <dc:language>en-US</dc:language>
  <cp:lastModifiedBy>9608</cp:lastModifiedBy>
  <cp:lastPrinted>2013-09-04T13:03:00Z</cp:lastPrinted>
  <dcterms:modified xsi:type="dcterms:W3CDTF">2014-02-17T04:32:00Z</dcterms:modified>
  <cp:revision>6</cp:revision>
  <dc:subject/>
  <dc:title>Приложение № 1</dc:title>
</cp:coreProperties>
</file>