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Саратов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9653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279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714 (двести семьдесят девять тысяч семьсот четырнадцать) рублей 4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0 февраля 2014 г. по 20 мар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17T13:48:00Z</cp:lastPrinted>
  <dcterms:modified xsi:type="dcterms:W3CDTF">2014-02-17T09:48:00Z</dcterms:modified>
  <cp:revision>15</cp:revision>
  <dc:subject/>
  <dc:title>ПРОТОКОЛ</dc:title>
</cp:coreProperties>
</file>