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во заключения договора на оказание информационных услуг с использованием экземпляров Системы КонсультантПлю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  « 29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заключения договора на оказание информационных услуг с использованием экземпляров Системы КонсультантПлю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29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88881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7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b/>
                <w:i/>
                <w:sz w:val="22"/>
                <w:szCs w:val="22"/>
              </w:rPr>
              <w:t>Общества с ограниченной ответственностью «Консультант Центр»</w:t>
            </w:r>
            <w:r>
              <w:rPr>
                <w:sz w:val="22"/>
                <w:szCs w:val="22"/>
              </w:rPr>
              <w:t xml:space="preserve">, ОГРН </w:t>
            </w:r>
            <w:r>
              <w:rPr>
                <w:color w:val="000000"/>
                <w:sz w:val="21"/>
                <w:szCs w:val="21"/>
              </w:rPr>
              <w:t>1026402654013, (Юридический адрес: 410005, г. Саратов, ул. Б. Садовая, д. 239, корп. 42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нформационных услуг с использованием экземпляров систем (услуг по адаптации и сопровождению экземпляра(ов) Систем) по договору за период с 01.01.2015 г. по 31.12.2015 г. составляет 499 800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DOCPROPERTY "ФЦ_ТАБЛ_ИТОГО_СТОИМОСТЬСОПРОВОЖДЕНИЯ_ПРОПИСЬЮ"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>четыреста девяноста девять тысяч восемьсот) рублей 00 копеек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DOCPROPERTY "ИСПОЛНИТЕЛЬ_НДСЕСТЬ"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>включая НДС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с 01.01.2015 г. по 31.12.2015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оказание информационных услуг с использованием экземпляров Системы КонсультантПлюс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                                     ООО «</w:t>
            </w:r>
            <w:r>
              <w:rPr>
                <w:b/>
                <w:i/>
              </w:rPr>
              <w:t>Консультант Центр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_______________________  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 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М.Ю. Фо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Duhova Svetlana Mihailovna</cp:lastModifiedBy>
  <cp:lastPrinted>2014-12-29T16:18:00Z</cp:lastPrinted>
  <dcterms:modified xsi:type="dcterms:W3CDTF">2014-12-29T13:18:00Z</dcterms:modified>
  <cp:revision>36</cp:revision>
  <dc:subject/>
  <dc:title>ПРОТОКОЛ</dc:title>
</cp:coreProperties>
</file>