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71-14</w:t>
            </w:r>
          </w:p>
        </w:tc>
      </w:tr>
      <w:tr>
        <w:trPr>
          <w:trHeight w:val="2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9625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>
          <w:trHeight w:val="19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оказание услуг по обязательному страхованию гражданской ответственности владельцев транспортных средств (ОСАГО)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 .- 120</w:t>
            </w:r>
            <w:r>
              <w:rPr>
                <w:color w:val="000000"/>
                <w:sz w:val="16"/>
                <w:szCs w:val="16"/>
              </w:rPr>
              <w:t>, КБМ – 0,9</w:t>
            </w:r>
            <w:r>
              <w:rPr>
                <w:sz w:val="16"/>
                <w:szCs w:val="16"/>
              </w:rPr>
              <w:t>, дата начала действия страховки – 30.0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33081, категория ТС – С, год выпуска – 2013, разрешенная максимальная масса, кг – 6 540, КБМ – 0,9, дата начала действия страховки – 30.01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ГАЗ 33081, категория ТС – С, год выпуска – 2013, разрешенная максимальная масса, кг – 6 540, КБМ – 0,9, дата начала действия страховки – 30.0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2, мощность двигателя, л. с. – 106,8, КБМ – 0,85, дата начала действия страховки – 31.01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ГАЗ 27057, категория ТС – В, год выпуска – 2012, мощность двигателя, л. с .- 106,8</w:t>
            </w:r>
            <w:r>
              <w:rPr>
                <w:color w:val="000000"/>
                <w:sz w:val="16"/>
                <w:szCs w:val="16"/>
              </w:rPr>
              <w:t>, КБМ – 0,85</w:t>
            </w:r>
            <w:r>
              <w:rPr>
                <w:sz w:val="16"/>
                <w:szCs w:val="16"/>
              </w:rPr>
              <w:t>, дата начала действия страховки – 31.0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65115, категория ТС – С, год выпуска – 2013, разрешенная максимальная масса, кг – 25200, КБМ – 0,9, дата начала действия страховки – 05.02.2015 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рал 43206, категория ТС – Д, число пассажирских мест - 11, год выпуска – 2000, КБМ – 0,50, дата начала действия страховки – 07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5, категория ТС – В, год выпуска – 2010, мощность двигателя, л. с. – 112, КБМ – 0,75, дата начала действия страховки – 07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0, мощность двигателя, л. с. – 112, КБМ – 0,75, дата начала действия страховки – 09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3, мощность двигателя, л. с. – 82,9, КБМ – 0,9, дата начала действия страховки – 10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3, мощность двигателя, л. с. – 82,9, КБМ – 0,9, дата начала действия страховки – 10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Амкодор 702ЕМ-03, год выпуска – 2013, объем ковша – 0,25 м3,  КБМ – 0,9, дата начала действия страховки – 11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БМ 205Д, год выпуска – 2013, конструкционная масса, кг – 6 500, КБМ – 0,9, дата начала действия страховки – 11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ПАЗ 32053, категория ТС – Д, год выпуска – 2003, число пассажирских мест – 28, КБМ – 0,5, дата начала действия страховки –19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8, мощность двигателя, л. с. – 107, КБМ – 0,65, дата начала действия страховки – 20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10, мощность двигателя, л. с. – 80,9, КБМ – 0,75, дата начала действия страховки – 25.0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1, мощность двигателя, л. с. – 112, КБМ – 0,8, дата начала действия страховки – 19.03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1, мощность двигателя, л. с. – 112, КБМ – 0,8, дата начала действия страховки – 19.03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1, мощность двигателя, л. с. – 112, КБМ – 0,8, дата начала действия страховки – 19.03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0, категория ТС – В, год выпуска – 2011, мощность двигателя, л. с. – 80,9, КБМ – 0,8, дата начала действия страховки – 06.04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 КО-713-01, год выпуска – 2000, категория ТС – С, разрешенная максимальная масса, кг – 12 000, год выпуска – 2000, КБМ – 0,50, дата начала действия страховки – 11.04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КАМАЗ 65116, категория ТС – С, год выпуска – 2011, разрешенная максимальная масса, кг – 22 850, год выпуска – 2011, КБМ – 0,8, дата начала действия страховки – 15.04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041, категория ТС – В, год выпуска – 2008, мощность двигателя, л. с. – 74,1, КБМ – 0,65, дата начала действия страховки – 16.04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5, категория ТС – В, год выпуска – 2010, мощность двигателя, л. с. – 112, КБМ – 0,75, дата начала действия страховки – 03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0, мощность двигателя, л. с. – 112, КБМ – 0,75, дата начала действия страховки – 04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год выпуска – 2003, разрешенная максимальная масса, кг – 11 000, КБМ – 0,50, дата начала действия страховки – 05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, кг – 23 000, год выпуска – 2007, КБМ – 0,60, дата начала действия страховки – 06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9, категория ТС – С, год выпуска – 2011, разрешенная максимальная масса, кг – 8 180, КБМ – 0,8, дата начала действия страховки – 16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08, мощность двигателя, л. с. – 80,9, КБМ – 0,65, дата начала действия страховки – 16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, категория ТС – В, год выпуска – 2008, мощность двигателя, л. с. – 80,9, КБМ – 0,65, дата начала действия страховки – 18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4, категория ТС – В, год выпуска – 2008, мощность двигателя, л. с. – 107, КБМ – 0,65, дата начала действия страховки – 24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королла, категория ТС – В, год выпуска – 2011, мощность двигателя, л. с. – 124, КБМ – 0,80, дата начала действия страховки – 26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Амкодор 702ЕМ-03, объем ковша – 0,25 м3, год выпуска – 2011, КБМ – 0,8, дата начала действия страховки – 29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ПАЗ 3205, категория ТС – Д, число пассажирских мест – 28, год выпуска – 1996, КБМ – 0,5, дата начала действия страховки – 31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1213, категория ТС – Д, число пассажирских мест – 13, год выпуска – 2007, КБМ – 0,6, дата начала действия страховки – 31.05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САНГ ЙОНГ Кайрон, категория ТС – В, год выпуска – 2012, мощность двигателя, л. с. – 149,56, КБМ – 0,85, дата начала действия страховки – 04.06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0, мощность двигателя, л. с. – 112, КБМ – 0,75, дата начала действия страховки – 08.06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0, мощность двигателя, л. с. – 112, КБМ – 0,75, дата начала действия страховки – 08.06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Шевролет Нива 222300-55, категория ТС – В, год выпуска – 2010, мощность двигателя, л. с. – 79,6, КБМ – 0,75, дата начала действия страховки – 17.06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Л.Круз, категория ТС – В, год выпуска – 2011, мощность двигателя, л. с. – 235, КБМ – 0,8, дата начала действия страховки – 28.06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0, мощность двигателя, л. с. – 80,9, КБМ – 0,75, дата начала действия страховки – 30.06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65115, категория ТС – С, разрешенная максимальная масса, кг – 25 200, год выпуска – 2013, КБМ – 0,9, дата начала действия страховки – 02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Марка – Мицубиси паджеро </w:t>
            </w:r>
            <w:r>
              <w:rPr>
                <w:sz w:val="16"/>
                <w:szCs w:val="16"/>
                <w:lang w:val="en-US"/>
              </w:rPr>
              <w:t>sport</w:t>
            </w:r>
            <w:r>
              <w:rPr>
                <w:sz w:val="16"/>
                <w:szCs w:val="16"/>
              </w:rPr>
              <w:t>, категория ТС – В, год выпуска – 2009, мощность двигателя, л. с. – 163, КБМ – 0,7, дата начала действия страховки – 03.07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МАЗ 5337, категория ТС – С, разрешенная максимальная масса, кг – 17 420, год выпуска – 2011, КБМ – 0,8, дата начала действия страховки – 05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605, категория ТС – С, разрешенная максимальная масса, кг – 17 970, год выпуска – 2013, КБМ – 0,9, дата начала действия страховки – 09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0, мощность двигателя, л. с. – 112, КБМ – 0,75, дата начала действия страховки – 09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13, мощность двигателя, л. с. – 82,9, КБМ – 0,9, дата начала действия страховки – 16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215, категория ТС – С, разрешенная максимальная масса, кг – 20 500, год выпуска – 2007, КБМ – 0,6, дата начала действия страховки – 22.07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, кг – 19 150, год выпуска – 1990, КБМ – 0,50, дата начала действия страховки – 01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273, категория ТС – В, год выпуска – 2012, мощность двигателя, л. с. – 120, КБМ – 0,85, дата начала действия страховки – 04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273, категория ТС – В, год выпуска – 2012, мощность двигателя, л. с. – 120, КБМ – 0,85, дата начала действия страховки – 04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БМ 205, разрешенная максимальная масса – 2 500, год выпуска – 1996, мощность двигателя, л. с. – 80, КБМ – 0,50, дата начала действия страховки – 17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0, категория ТС – В, год выпуска – 2011, мощность двигателя, л. с. – 80,9, КБМ – 0,80, дата начала действия страховки – 18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3, мощность двигателя, л. с. – 112,2, КБМ – 0,9, дата начала действия страховки – 19.08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89, КБМ – 0,5,  дата начала действия страховки – 19.08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КАМАЗ 43118, категория ТС – С, разрешенная максимальная масса, кг – 10 000, год выпуска – 2014, КБМ – 0,95, дата начала действия страховки – 04.09.2015 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Шкода октавиа, категория ТС – В, год выпуска – 2014, мощность двигателя, л. с. – 140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Камри, категория ТС – В, год выпуска – 2014, мощность двигателя, л. с. – 249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 –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  <w:r>
              <w:rPr>
                <w:sz w:val="16"/>
                <w:szCs w:val="16"/>
              </w:rPr>
              <w:t>, категория ТС – В, год выпуска – 2014, мощность двигателя, л. с. – 5м/135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Марка –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  <w:r>
              <w:rPr>
                <w:sz w:val="16"/>
                <w:szCs w:val="16"/>
              </w:rPr>
              <w:t>, категория ТС – В, год выпуска – 2014, мощность двигателя, л. с. – 5м/135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7, категория ТС – В, год выпуска – 2014, мощность двигателя, л. с. – 120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7, категория ТС – В, год выпуска – 2014, мощность двигателя, л. с. – 120, КБМ – 0,95, дата начала действия страховки – 04.09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545, категория ТС – С, разрешенная максимальная масса, кг – 11 200, год выпуска – 2007, КБМ – 0,6, дата начала действия страховки – 09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2, КБМ – 0,50, дата начала действия страховки – 14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2, КБМ – 0,50,  дата начала действия страховки – 11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3, КБМ – 0,50, дата начала действия страховки – 14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3, КБМ – 0,50, дата начала действия страховки – 11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98, КБМ – 0,50, дата начала действия страховки – 11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82, КБМ – 0,50,  дата начала действия страховки – 11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95, КБМ – 0,50,  дата начала действия страховки – 14.09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Нисан Тиана, категория ТС – В, год выпуска – 2008, мощность двигателя, л. с. – 249, КБМ – 0,65, дата начала действия страховки – 14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7, мощность двигателя, л. с. – 99, КБМ – 0,6, дата начала действия страховки – 20.09.2015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ГАЗ 27057, категория ТС – В, год выпуска – 2010, мощность двигателя, л. с. – 106,8, КБМ – 0,75, дата начала действия страховки – 20.09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Камри, категория ТС – В, год выпуска – 2010, мощность двигателя, л. с. – 277, КБМ – 0,75, дата начала действия страховки – 28.09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300, год выпуска – 2009, КБМ – 0,7, дата начала действия страховки – 06.10.2015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НЕФАЗ 9334, категория ТС – Е, разрешенная максимальная масса – 1 460, год выпуска – 2013, дата начала действия страховки – 09.10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7, категория ТС – В, год выпуска – 2007, мощность двигателя, л. с. – 140, КБМ – 0,6, дата начала действия страховки – 08.10.2015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396255, категория ТС – В, год выпуска – 2010, мощность двигателя, л. с. – 112, КБМ – 0,75, дата начала действия страховки – 13.10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ЭТЦ 1609 БД, категория ТС – экск. траншейный цепной, год выпуска – 1996, КБМ – 0,50, дата начала действия страховки – 18.10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3, мощность двигателя, л. с. – 112,2, КБМ – 0,9, дата начала действия страховки – 04.1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диз. Ген. ПТ 2-3,5-1, категория ТС – Е, электростанция, год выпуска – 2012, дата начала действия страховки – 12.1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540, год выпуска – 2013, КБМ – 0,9, дата начала действия страховки – 18.1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540, год выпуска – 2013, КБМ – 0,9, дата начала действия страховки – 18.11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 – Мицубиси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00, категория ТС – В, год выпуска – 2012, мощность двигателя, л. с. – 136, КБМ – 0,85, дата начала действия страховки – 25.11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750, год выпуска – 2013, КБМ – 0,9, дата начала действия страховки – 08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0, мощность двигателя, л. с. – 112, КБМ – 0,75, дата начала действия страховки – 15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МАЗ 5337, категория ТС – С, разрешенная максимальная масса, кг – 15 500, год выпуска – 1994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КАМАЗ 53212, категория ТС – С, разрешенная максимальная масса, кг – 18 425, год выпуска – 1996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 – 22 200, год выпуска – 1995, КБМ – 0,50, дата начала действия страховки – 21.12.2015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0, категория ТС – С, разрешенная максимальная масса – 10 400, год выпуска – 1993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10 400, год выпуска – 1992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10 400, год выпуска – 1994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10 400, год выпуска – 2003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 –  8 500, год выпуска – 1998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9525, категория ТС – С, разрешенная максимальная масса – 10 400, год выпуска – 1997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 – 9420, год выпуска – 1996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Зил 45085, категория ТС – С, разрешенная максимальная масса – 11 200, год выпуска – 2003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131 Н, категория ТС – Д, количество пассажирских мест – 12, год выпуска – 1992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3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1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 850, год выпуска – 1996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4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1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6530, год выпуска – 2002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, категория ТС – С, разрешенная максимальная масса, кг – 5 950, год выпуска – 2002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3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5 800, год выпуска – 1977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15, категория ТС – С, разрешенная максимальная масса, кг –     5 800, год выпуска – 1987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0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2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0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05, категория ТС – С, разрешенная максимальная масса, кг –     5 800, год выпуска – 1980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11, категория ТС – С, разрешенная максимальная масса, кг –     5 800, год выпуска – 1992, КБМ – 0,50, дата начала действия страховки – 21.12.2015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6, мощность двигателя, л. с. – 76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9, мощность двигателя, л. с. – 76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9, мощность двигателя, л. с. – 76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2001, мощность двигателя, л. с. – 90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4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4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1514, категория ТС – В, год выпуска – 2003, мощность двигателя, л. с. – 76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303, категория ТС – В, год выпуска – 1997, мощность двигателя, л. с. – 90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, категория ТС – В, год выпуска – 2005, мощность двигателя, л. с. – 90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1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5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7, мощность двигателя, л. с. – 99, КБМ – 0,6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, категория ТС – В, год выпуска – 2000, мощность двигателя, л. с. – 84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2, категория ТС – В, год выпуска – 2002, мощность двигателя, л. с. – 100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00, категория ТС – В, год выпуска – 1995, мощность двигателя, л. с. – 100, КБМ – 0,50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55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55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55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55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06, мощность двигателя, л. с. – 80, КБМ – 0,55, дата начала действия страховки – 21.12.2015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0540, категория ТС – В, год выпуска – 2008, мощность двигателя, л. с. – 72,7, КБМ – 0,65, дата начала действия страховки – 21.12.2015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1307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.03.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силами Исполнител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800 000 (восемьсот тысяч) рублей 00 копеек, включая расходы на уплату суммы страховой премии, подлежащей уплате Исполнителю по заключенному договору ОСАГО, уплату сборов и других обязательных платежей, а также иных расходов Исполнителя, связанных с заключением договора ОСАГО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ис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37 (сто тридцать семь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риод страхо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ин) год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31.12.2013 года до 11:00 23.01.2014 года по адресу:             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C</w:t>
            </w:r>
            <w:r>
              <w:rPr>
                <w:rFonts w:eastAsia="Calibri"/>
                <w:sz w:val="23"/>
                <w:szCs w:val="23"/>
              </w:rPr>
              <w:t>айт Заказчика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информ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www.zakupki.gov.ru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начала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31.12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3.01.2015 г. 11:00</w:t>
            </w:r>
          </w:p>
        </w:tc>
      </w:tr>
      <w:tr>
        <w:trPr>
          <w:trHeight w:val="34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          каб. 324  23</w:t>
            </w:r>
            <w:r>
              <w:rPr>
                <w:rFonts w:eastAsia="Calibri"/>
                <w:sz w:val="23"/>
                <w:szCs w:val="23"/>
              </w:rPr>
              <w:t>.01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  каб. 324  27</w:t>
            </w:r>
            <w:r>
              <w:rPr>
                <w:rFonts w:eastAsia="Calibri"/>
                <w:sz w:val="23"/>
                <w:szCs w:val="23"/>
              </w:rPr>
              <w:t>.01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 каб. 324  28</w:t>
            </w:r>
            <w:r>
              <w:rPr>
                <w:rFonts w:eastAsia="Calibri"/>
                <w:sz w:val="23"/>
                <w:szCs w:val="23"/>
              </w:rPr>
              <w:t>.01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одноэтапного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 вправе отказаться от проведения открытого одноэтапного конкурса на любом этапе его проведения </w:t>
            </w:r>
          </w:p>
        </w:tc>
      </w:tr>
      <w:tr>
        <w:trPr>
          <w:trHeight w:val="8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3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>в размере страховой премии перед выдачей полиса страхователю.</w:t>
            </w:r>
          </w:p>
        </w:tc>
      </w:tr>
      <w:tr>
        <w:trPr>
          <w:trHeight w:val="27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о дня размещения на официальном сайте, на сайте Заказчика извещения о проведении открытого одноэтапного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    у</w:t>
            </w:r>
            <w:r>
              <w:rPr>
                <w:sz w:val="23"/>
                <w:szCs w:val="23"/>
              </w:rPr>
              <w:t>л. Белоглинская, 40, каб. № 343, с 9:00 до 16:00 часов, обед с 12:00 до 13: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одноэтапном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09:00Z</dcterms:created>
  <dc:creator>Sheremetieva Irina Vladimirovna</dc:creator>
  <dc:description/>
  <cp:keywords/>
  <dc:language>en-US</dc:language>
  <cp:lastModifiedBy>Duhova Svetlana Mihailovna</cp:lastModifiedBy>
  <cp:lastPrinted>2014-12-30T11:17:00Z</cp:lastPrinted>
  <dcterms:modified xsi:type="dcterms:W3CDTF">2014-12-30T11:32:00Z</dcterms:modified>
  <cp:revision>3</cp:revision>
  <dc:subject/>
  <dc:title/>
</cp:coreProperties>
</file>