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казание услуг по обязательному страхованию гражданской ответственности владельцев транспортных средств (ОСА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7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30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№ 31401896254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7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800 000 (восемьсот тысяч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3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о предоставлено 5 (пять) заявок участников закупки на участие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674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 w:ascii="Times New Roman" w:hAnsi="Times New Roman"/>
                      <w:sz w:val="23"/>
                      <w:szCs w:val="23"/>
                    </w:rPr>
                    <w:t>Общество с ограниченной ответственностью «Росгосстрах»                  (ООО «Росгосстрах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140002, Московская область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. Люберцы, ул. Парковая, 3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очтовый адрес: 410019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. Саратов, ул. Аэропорт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02708970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траховое открытое акционерное общество «ВСК»  (СОАО «ВСК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21552, г. Москва,                                ул., Островная, 4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очтовый адрес: 410012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. Саратов, ул. Гоголя, 47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10026574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Calibri"/>
                      <w:sz w:val="23"/>
                      <w:szCs w:val="23"/>
                    </w:rPr>
                  </w:pPr>
                  <w:r>
                    <w:rPr>
                      <w:rFonts w:cs="Calibri" w:ascii="Times New Roman" w:hAnsi="Times New Roman"/>
                      <w:sz w:val="23"/>
                      <w:szCs w:val="23"/>
                    </w:rPr>
                    <w:t xml:space="preserve">Открытое акционерное общество «АльфаСтрахование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 w:ascii="Times New Roman" w:hAnsi="Times New Roman"/>
                      <w:sz w:val="23"/>
                      <w:szCs w:val="23"/>
                    </w:rPr>
                    <w:t>(ОАО «АльфаСтрахование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115162, г. Москв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Шаболовка, д. 31, стр. «Б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очтовый адрес: 410012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. Саратов, ул. Рахова В.Г., 13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13056834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акционерное общество  «Страховое общество газовой промышленности» (ОАО «СОГАЗ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15035, г. Москва, проспект Академика Сахарова, д. 1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очтовый адрес Саратовского филиала: 410012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Б. Казачья, д. 17/3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360354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крытое акционерное общество «Страховая групп «УралСиб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ЗАО «Страховая группа «УралСиб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117393, г. Москв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Профсоюзная, д. 56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Почтовый адрес Саратовского филиала: 410031, г. Саратов, Соборная пл., д. 4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0303298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Росгосстрах»                                (ООО «Росгосстрах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97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ховое открытое акционерное общество «ВСК» (СОАО «ВС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ое акционерное общество «АльфаСтрахование»                                        (ОАО «АльфаСтрахование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е акционерное общество  «Страховое общество газовой промышленности» (ОАО «СОГАЗ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Страховая групп «УралСиб»                            (ЗАО «Страховая группа «УралСиб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3"/>
                <w:szCs w:val="23"/>
              </w:rPr>
              <w:t>Общество с ограниченной ответственностью «Росгосстрах»                  (ООО «Росгосстрах»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обязательному страхованию гражданской ответственности владельцев транспортных средств (ОСАГО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раховое открытое акционерное общество «ВСК»                          (СОАО «ВСК»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обязательному страхованию гражданской ответственности владельцев транспортных средств (ОСАГО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3"/>
                <w:szCs w:val="23"/>
              </w:rPr>
              <w:t>Открытое акционерное общество «АльфаСтрахование»                   (ОАО «АльфаСтрахование»)</w:t>
            </w:r>
            <w:r>
              <w:rPr>
                <w:rFonts w:cs="Calibri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обязательному страхованию гражданской ответственности владельцев транспортных средств (ОСАГО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крытое акционерное общество «Страховое общество газовой промышленности» (ОАО «СОГАЗ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обязательному страхованию гражданской ответственности владельцев транспортных средств (ОСАГО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рытое акционерное общество «Страховая групп «УралСиб» (ЗАО «Страховая группа «УралСиб»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обязательному страхованию гражданской ответственности владельцев транспортных средств (ОСАГО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Закупочная комиссия осуществит оценку и сопоставление заявок на участие в конкурсе, поданных участниками закупки и признанными участниками конкурса 28 января 2015 г. в 11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6. Заседание Закупочной комиссии по рассмотрению заявок на участие в открытом одноэтапном конкурсе завершено в 11:2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Sheremetieva Irina Vladimirovna</cp:lastModifiedBy>
  <cp:lastPrinted>2015-01-28T14:38:00Z</cp:lastPrinted>
  <dcterms:modified xsi:type="dcterms:W3CDTF">2015-01-28T11:38:00Z</dcterms:modified>
  <cp:revision>45</cp:revision>
  <dc:subject/>
  <dc:title>Протокол № 2</dc:title>
</cp:coreProperties>
</file>