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право заключения договора на оказание услуг по обязательному страхованию гражданской ответственности владельцев транспортных средств (ОСА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Саратов                                                                                                        «23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на оказание услуг по обязательному страхованию гражданской ответственности владельцев транспортных средств (ОСАГ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30 декабря 2014 года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401896254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47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1 часов 02 минуты 23 января 2015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        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участвовал представитель участника закуп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). Представитель Страхового открытого акционерного общества «ВСК» - Горьковая Татьяна Олеговна, представлена доверенность № 15/58 от 22.01.2015 г., Заявление о согласии на обработку персональных данных от 23.01.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 (на официальн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401896254, на сайте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№ 471-14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5 (пять) конвертов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упил 1 (один) конверт с изменениями к заявке на участие в открытом одноэтапном конкурс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Закупочной комиссии Шереметьевой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                    23 января 2015 года в 11 часов 01 мину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4. Наименование участника закупки: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«Росгосстрах» (ООО «Росгосстрах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140002, Московская область, г. Люберцы, ул. Парковая,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19, г. Саратов, ул. Аэропорт, д.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01-01/178к от 31.12.2014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Справка о качестве услуг» с Приложением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сроке оказания услуг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Предложение о цене договора»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тариальная копия Выписки из Единого государственного реестра юридических лиц № 9010 от 26.11.2014 г., выданная Межрайонной инспекцией Федеральной налоговой службы №17 по Московской области -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отариально заверенной копии Лицензии С № 0977 50 от 07 декабря 2009 года на осуществление страхования, выданная Федеральной службой страхового надзора, заверенная Заместителем директора по корпоративному страхованию Филиала ООО «Росгосстрах» в Саратовской области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тариальная копия Доверенности № 100 от 02.10.2012 г., выданной нотариусом нотариального округа г. Саратов Саратовской области Пономаревой И.А., реестровый номер № 8Д- 2334 от 02.10.2012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тариальная копия Доверенности № 1261-Дхх от 21.08.2012 г., выданной нотариусом                     г. Москвы Котовой О.В., реестровый номер № 4д-866 от 21.08.2012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Росгосстрах» от 25.07.2014 г., заверенная Заместителем директора по корпоративному страхованию Филиала ООО «Росгосстрах» в Саратовской области - на 2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щика на 30.09.2014 г, заверенная Заместителем директора по корпоративному страхованию Филиала ООО «Росгосстрах» в Саратовской области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10/145 об исполнении налогоплательщиком (плательщиком сборов, налоговым агентом) обязанности по уплате налогов, сборов, пеней, штрафов, процентов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максимальной сумме сделки № 7704/35 от 10.04.2014 г.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 принадлежности к субъектам малого и среднего предпринимательства от 31.12.201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единственного участника № РЕУ-07/14-01 от 14.07.2014 г.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ста записи Единственного государственного реестра юридических лиц от 05.07.2014 г.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филиале ООО «Росгосстрах» от 15.10.2009 г., заверенная Заместителем директора по корпоративному страхованию Филиала ООО «Росгосстрах» в Саратовской области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Свидетельства о  государственной регистрации юридического лица, серия 50 № 004252702 от 18.11.2002г., выданного Инспекцией Министерства РФ по налогам и сборам по г. Люберцы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протокола внеочередного Общего собрания участников ООО «Росгосстрах-Подмосковье» № вОСУ-2 от 24.06.2003 г., заверенная Заместителем директора по корпоративному страхованию Филиала ООО «Росгосстрах» в Саратовской области – на 2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Свидетельства о  внесении записи в Единый государственный реестр юридических лиц, серия 50 № 006601534 от 27.06.2003г., выданного Инспекцией Министерства РФ по налогам и сборам по г. Люберцы Московской области, заверенная Заместителем директора по корпоративному страхованию Филиала ООО «Росгосстрах» в Саратовской области - на 1 л. 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единственного участника ООО «Росгосстрах-Столица» № РЕУ-1002-01 от         02.10.2009 г., заверенная Заместителем директора по корпоративному страхованию Филиала ООО «Росгосстрах» в Саратовской области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Свидетельства о  внесении записи в Единый государственный реестр юридических лиц, серия 50 № 011886813 от 13.10.2009г., выданного Межрайонной инспекцией Федеральной налоговой службы № 17 по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единственного участника ООО «Росгосстрах» № РЕУ-1023-01 от                           23.10.2009 г., заверенная Заместителем директора по корпоративному страхованию Филиала ООО «Росгосстрах» в Саратовской област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Свидетельства о  внесении записи в Единый государственный реестр юридических лиц, серия 50 № 011911763 от 01.01.2010г., выданного Межрайонной Федеральной налоговой службой № 17 по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нформационного письма об учете в Статрегистре Росстата № 07-09/548 от 12.02.2010 г., выданная Территориальным органом Федеральной службы государственной статистики по Московской области (с Приложением), заверенная Заместителем директора по корпоративному страхованию Филиала ООО «Росгосстрах» в Саратовской области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Свидетельства о постановке на учет Российской организации в налоговом органе по месту нахождения на территории РФ, серия 50                № 011880013, выданная Межрайонной инспекцией Федеральной налоговой службы № 17 по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о постановке на учет в налоговом органе юридического лица в качестве крупнейшего налогоплательщика № 10850 от 18.03.2011 г., заверенная Заместителем директора по корпоративному страхованию Филиала ООО «Росгосстрах» в Саратовской област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о постановке на учет Российской организации в налоговом органе на территории РФ № 1532312 от 03.11.2009 г.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 внесении записи в Единый государственный реестр юридических лиц, серия 50 № 008004824 от 18.07.2005г., выданная Межрайонной инспекцией Федеральной налоговой службы № 17 по Московской области, заверенная Заместителем директора по корпоративному страхованию Филиала ООО «Росгосстрах» в Саратовской области - на 1 л.    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 внесении записи в Единый государственный реестр юридических лиц, серия 50 № 012358208 от 15.02.2011г., выданная Межрайонной инспекцией Федеральной налоговой службы № 17 по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Свидетельства о  внесении записи в Единый государственный реестр юридических лиц, серия 50 № 011911782 от 01.01.2010г., выданная Межрайонной инспекцией Федеральной налоговой службой № 17 по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отокола совместного Общего собрания ОАО «Росгосстрах», ООО «РГС-Инвест» и ООО «ХК «Росгосстрах» № 1 от 04.12.2009 г. заверенная Заместителем директора по корпоративному страхованию Филиала ООО «Росгосстрах» в Саратовской области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 внесении записи в Единый государственный реестр юридических лиц, серия 50 № 013108580 от 10.02.2012г., выданная Межрайонной инспекцией Федеральной налоговой службы № 17 по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отокола Общего собрания участников ООО «Росгосстрах» № ОСУ-01/31-01 от 31.01.2012 г.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Свидетельства о внесении записи в Единый государственный реестр юридических лиц, серия 50 № 011750026 от 26.07.2012г., выданная Межрайонной инспекцией Федеральной налоговой службой № 17 по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 внесении записи в Единый государственный реестр юридических лиц, серия 50 № 011718865 от 07.11.2012г., выданная Межрайонной инспекцией Федеральной налоговой службой № 17 по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Свидетельства о  внесении записи в Единый государственный реестр юридических лиц, серия 50 № 013936403 от 06.02.2013г., выданная Межрайонной инспекцией Федеральной налоговой службой № 17 по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серия 50 № 013992112 от 06.05.2013 г., выданная Межрайонной инспекцией Федеральной налоговой службы № 17 по Московской области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единственного участника ООО «Росгосстрах» № РЕУ-02/15-01 от     15.02.2013 г.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Росгосстрах» № 82хк от 19.02.2013 г.,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Росгосстрах» № 26-до от 15.08.2012 г заверенная Заместителем директора по корпоративному страхованию Филиала ООО «Росгосстрах» в Саратовской област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 от 31.12.2014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и Документов о присвоении рейтинга, заверенные Заместителем директора по корпоративному страхованию Филиала ООО «Росгосстрах» в Саратовской области - на 15 л. в 1 экз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30 (ста три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Конверт № 2 с заявкой на участие в открытом одноэтапном конкурсе вскрыт                     23 января 2015 года в 11 часов 07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7. Наименование участника закупки: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траховое открытое акционерное общество «ВСК»  (СОАО «ВС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121552, г. Москва, ул., Островная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12, г. Саратов, ул. Гоголя, 4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качестве услуг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нтийное письмо, выданное Директором Саратовского филиала СОАО «ВСК»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ложение о квалификации участника закупк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ложение о сроке оказания услуг (с Приложением)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ЕГРЮЛ от 12.12.2014 г., выданная Межрайонной ИФНС № 8 по Саратовской области – на 1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С № 0621 77 от 19.01.2011 г., заверенная Директором Саратовского филиал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, выданная Директором Саратовского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Приказа Генерального директора № 73-к от 12.02.2010 г., заверенная Директором Саратовского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230-к от 21.03.2013 г., заверенная Директором Саратовского филиала – на 1 л. в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Выписки из протокола от 10.02.2010г., заверенная Директором Саратовского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договора с лицом, осуществляющим функции единоличного исполнительного органа общества от 12.02.2010 г. № ГД-01/2010 с учетом изменений, внесенных Дополнительным соглашением от 10.01.2012 г. б/н, заверенная Директором Саратовского филиала – на 1 л. в 1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Доверенности от 16.01.2014 г. № 00-08-26/883, заверенная Директором Саратовского филиала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СОАО «ВСК» от 18.04.2014 г., заверенная Директором Саратовского филиала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щика на 30.09.2014 г., заверенная Директором Саратовского филиала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1145 об восполнении налогоплательщиком обязанности по уплате налогов, сборов, пеней, штрафов, процентов по состоянию на 01.12.2014 г., заверенная Директором Саратовского филиал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крупности сделки выданная Директором Саратовского филиала СОАО «ВСК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№ 008.278 от 11.02.1992г, заверенная Директором Саратовского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внеочередного Общего собрания акционеров ОАО «Военно-страховая компания» от 06.12.2010 г., заверенная Директором Саратовского филиала – на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Министерством ИФНС № 46 по г. Москве, серия 77 № 015142950, заверенная Директором Саратовского филиала – на 1 л. в 1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и Документов о присвоении рейтинга, заверенные Директором Саратовского филиала – на 3 л. в 1 экз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65 (шестидесяти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9. К заявке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трахового открытого акционерного общества «ВСК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поступил 1 (один) конверт с изменениями к заявке на участие в открытом одноэтапном кон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явка на участие в конкурсе (с Приложением) – на 6 л. в 1 экз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0. Конверт № 3 с заявкой на участие в открытом одноэтапном конкурсе вскрыт                              23 января 2015 года в  11 часов 1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1. Наименование участника закупки: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крытое акционерное общество «АльфаСтрахование» (ОАО «АльфаСтрахование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115162, г. Москва, ул. Шаболовка, д. 31, стр.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12, г. Саратов, ул. Рахова В.Г., 1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12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(Форма № 1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Справка о качестве услуг»  (с Приложением)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сроке оказания услуг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Предложение о цене договора»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б акционерах (участниках) и иных аффилированных лицах, заверенная Заместителем директора-руководителя блока корпоративных продаж Саратовского филиала ОАО «АльфаСтрахование» -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яснительной записки к Отчету об акционерах (участниках) и иных аффилированных лицах за 2013 г., заверенная Заместителем директора-руководителя блока корпоративных продаж Саратовского филиала ОАО «АльфаСтрахование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финансовых ресурсах страховщика за 9 месяцев 2014 года, заверенная Заместителем директора-руководителя блока корпоративных продаж Саратовского филиала ОАО «АльфаСтрахование»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 от 29.12.2014 г., выданная Межрайонной инспекцией Федеральной налоговой службы № 46 по г. Москве - на 19 л. в          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С № 2239 77 от 13 декабря 2006 года на осуществление страхования, заверенная Заместителем директора-руководителя блока корпоративных продаж Саратовского филиала ОАО «АльфаСтрахование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рег. № 0011 от 14.10.2002 г., заверенная Заместителем директора-руководителя блока корпоративных продаж Саратовского филиала ОАО «АльфаСтрахование»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веренности № 0405/14 от 01.01.2014 г., заверенная Заместителем директора-руководителя блока корпоративных продаж Саратовского филиала ОАО «АльфаСтрахование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отокола № 9 заседания Совета директоров ОАО «АльфаСтрахование» от 25.02.2010 г., заверенная Заместителем директора-руководителя блока корпоративных продаж Саратовского филиала ОАО «АльфаСтрахование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179 от 14.04.2010 г., заверенная Заместителем директора-руководителя блока корпоративных продаж Саратовского филиала ОАО «АльфаСтрахование» - на 1 л. в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АО «АльфаСтрахование» от 18.06.2014 г, заверенная Заместителем директора-руководителя блока корпоративных продаж Саратовского филиала ОАО «АльфаСтрахование» - на 3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№ 4 годового общего собрания акционеров ОАО «АльфаСтрахование» от 18.06.2014 г., заверенная Заместителем директора-руководителя блока корпоративных продаж Саратовского филиала ОАО «АльфаСтрахование» - на 1 л. в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ста записи Единого государственного реестра юридических лиц от 04.07.2014 г., заверенная Заместителем директора-руководителя блока корпоративных продаж Саратовского филиала ОАО «АльфаСтрахование»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№ 008.146 от 05.02.1992 г., заверенная Заместителем директора-руководителя блока корпоративных продаж Саратовского филиала ОАО «АльфаСтрахование»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нформационного письма об учете в Статрегистре Росстата № 1-17-26/800519 от 15.10.2007 г., заверенная Заместителем директора-руководителя блока корпоративных продаж Саратовского филиала ОАО «АльфаСтрахование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юридического лица в налоговом органе, выданная ИФНС России №50 по г. Москве, серия 77 № 007102557, заверенная Заместителем директора-руководителя блока корпоративных продаж Саратовского филиала ОАО «АльфаСтрахование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реестр юридических лиц о юридическом лице, зарегистрированном до 1 июля 2002 года, выданная Межрайонной инспекцией МНС России № 39 по г. Москве, серия 77 № 005405681 от 22.10.2002 г., заверенная Заместителем директора-руководителя блока корпоративных продаж Саратовского филиала ОАО «АльфаСтрахование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67025/14 от 31.12.2014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и на обработку персональных данных (Форма № 4) –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щика на 30.09.2014 г., заверенная Заместителем директора-руководителя блока корпоративных продаж Саратовского филиала ОАО «АльфаСтрахование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1192 об исполнении налогоплательщиком обязанности по уплате налогов, сборов, пеней, штрафов, процентов на 05.12.2014 г. заверенная Заместителем директора-руководителя блока корпоративных продаж Саратовского филиала ОАО «АльфаСтрахование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остоянии расчетов по страховым взносам, пеням и штрафам № 816 от 04.12.2014 г., заверенная Заместителем директора-руководителя блока корпоративных продаж Саратовского филиала ОАО «АльфаСтрахование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б одобрении сделок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 принадлежности к субъектам малого и среднего предпринимательства (Форма     № 5) от 31.12.201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веренности №9246/14 от 25.11.2014 г., заверенная Заместителем директора-руководителя блока корпоративных продаж Саратовского филиала ОАО «АльфаСтрахование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веренности № 0407/14 от 01.01.2014 г., заверенная Заместителем директора-руководителя блока корпоративных продаж Саратовского филиала ОАО «АльфаСтрахование» - на 1 л. в 1 экз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15 (ста пятна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3. Конверт № 4 с заявкой на участие в открытом одноэтапном конкурсе вскрыт                              23 января 2015 года в 11 часов 15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4. Наименование участника закупки: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крытое акционерное общество  «Страховое общество газовой промышленности» (ОАО «СОГАЗ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Головного офиса: 115035, г. Москва, проспект Академика Сахарова, д.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Саратовского филиала: 410012, г. Саратов, ул. Б. Казачья, д. 17/3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Головного офиса: 115035, г. Москва, проспект Академика Сахарова, д.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Саратовского филиала: 410012, г. Саратов, ул. Б. Казачья, д. 17/3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1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(Форма № 1),  № сгф07-31  от 14.01.2015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Справка о качестве услуг» (с Приложением) – на 3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квалификации участника закупки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и Свидетельств, Писем о подтверждении рейтинга, заверенные Заместителем Директора Саратовского филиала ОАО «СОГАЗ» по корпоративным продажам - на 6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сроке оказания услуг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Предложение о цене договора»                             (с Приложением)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Квитанции о приеме налоговой декларации (расчета) в электронном виде (Форма по КНД 1166002), заверенные Заместителем Директора Саратовского филиала ОАО «СОГАЗ» по корпоративным продажа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щика на 31.12.2013 г., заверенные Заместителем Директора Саратовского филиала ОАО «СОГАЗ» по корпоративным продажам – на 2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Квитанции о приеме налоговой декларации (расчета) в электронном виде (Форма по КНД 1166002), заверенные Заместителем Директора Саратовского филиала ОАО «СОГАЗ» по корпоративным продажа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финансовых ресурсах страховщика за 2013 г., заверенные Заместителем Директора Саратовского филиала ОАО «СОГАЗ» по корпоративным продажам - на 3 л. в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щика на 30.09.2014 г., заверенные Заместителем Директора Саратовского филиала ОАО «СОГАЗ» по корпоративным продажам - на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финансовых ресурсах страховщика за девять месяцев 2014 г., заверенные Заместителем Директора Саратовского филиала ОАО «СОГАЗ» по корпоративным продажа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Информационного письма № 226 от 06.10.2014 г. (с Приложением), заверенные Заместителем Директора Саратовского филиала ОАО «СОГАЗ» по корпоративным продажам – на 96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№ 027.793 от 22.03.1995 г., заверенные Заместителем Директора Саратовского филиала ОАО «СОГАЗ» по корпоративным продажа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(перерегистрации) предприятия                    № 3646 серия Аг от 19.09.1995 г., выданного Администрацией г. Саратова, заверенные Заместителем Директора Саратовского филиала ОАО «СОГАЗ» по корпоративным продажа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тариальная копия Выписки ЕГРЮЛ от 05.11.2014 г., выданная Межрайонной ИФНС России № 50 по г. Москве 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С № 1208 77 от 16.08.2011 г., заверенные Заместителем Директора Саратовского филиала ОАО «СОГАЗ» по корпоративным продажа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ответствии ОАО «СОГАЗ» требованиям законодательств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№ 53-3-4-9/3743 от 17.11.2014 г.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№ 53/1208 от 10.06.2014 г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№ 59751/14/77020 от 06.11.2014 г.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№ 276-исх. от 18.04.2014 г.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1004 об исполнении налогоплательщиком обязанности по уплате налогов, сборов, пеней, штрафов, процентов на 28.10.2014 г.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тариальная копия Доверенности № Ф-68/14 от 24.03.2014 г., заверенные Заместителем Директора Саратовского филиала ОАО «СОГАЗ» по корпоративным продажам – на 7 л. в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СГф07-14/06 от 27.03.2014 г.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ой реестр юридических лиц о юридическом лице, зарегистрированном до 1 июля 2002 года, серия 77 № 007220493 от 18.12.2002 г., выданного Межрайонной инспекцией МНС России № 39 по г. Москве, заверенные Заместителем Директора Саратовского филиала ОАО «СОГАЗ» по корпоративным продажам - 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копии Свидетельства о постановке на учет Российской организации в налоговом органе по месту её нахождения, серия 77 № 015631544 от 28.05.2001 г., выданного Межрайонной инспекцией Федеральной налоговой службы № 50 по г. Москве, заверенные Заместителем Директора Саратовского филиала ОАО «СОГАЗ» по корпоративным продажам -  на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 надлежаще заверенной Уведомления о постановке на учет в налоговом органе юридического лица в качестве крупнейшего налогоплательщика, № 39811 от 28.08.2012 г., выданная Межрегиональной инспекцией Федеральной налоговой службы № 50 по г. Москве, заверенные Заместителем Директора Саратовского филиала ОАО «СОГАЗ» по корпоративным продажам -  на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626/ЛС от 04.04.2014 г.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отокола № 16/13-14 заседания Совета директоров ОАО «Страховое общество газовой промышленности» от 02.04.2014 г., заверенные Заместителем Директора Саратовского филиала ОАО «СОГАЗ» по корпоративным продажа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№ 027.793 от 22.03.1995 г.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нформационного письма об учете в Статрегистре Росстата № 28-902-47/62480 от 08.08.2011 г., заверенные Заместителем Директора Саратовского филиала ОАО «СОГАЗ» по корпоративным продажа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№ 29 от 09.11.2012 г., заверенные Заместителем Директора Саратовского филиала ОАО «СОГАЗ» по корпоративным продажа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№ 31 от 25.04.2014 г., заверенные Заместителем Директора Саратовского филиала ОАО «СОГАЗ» по корпоративным продажа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ста записи Единого государственного реестра юридических лиц от 28.05.2014 г., заверенные Заместителем Директора Саратовского филиала ОАО «СОГАЗ» по корпоративным продажа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АО «Страховое общество газовой промышленности» от 25.04.2014 г., заверенные Заместителем Директора Саратовского филиала ОАО «СОГАЗ» по корпоративным продажам – на 2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№ 3646 серия Аг от 19.09.1995 г.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о постановке на учет российской организации в налоговом органе на территории Российской Федерации № 254747 от 10.04.2008 г., заверенные Заместителем Директора Саратовского филиала ОАО «СОГАЗ» по корпоративным продажам – на 1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Территориального органа федеральной службы государственной статистики по Саратовской области № 01-156/13 от 22.01.2013 г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 переводе № 395-1/ЛС от 01.12.2004 г.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 переводе работника на другую работу № 153/ЛС от 02.10.2013 г.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Саратовском филиале ОАО «Страховое общество газовой промышленности» от 06.02.2013 г., заверенные Заместителем Директора Саратовского филиала ОАО «СОГАЗ» по корпоративным продажам -  на   11 л. в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б/н (Форма № 3) от 14.01.2015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на обработку персональных данных (Форма № 4) от 14.01.201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щика на 30.09.2014 г., заверенные Заместителем Директора Саратовского филиала ОАО «СОГАЗ» по корпоративным продажам – на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1205 об исполнении налогоплательщиком обязанности по уплате налогов, сборов, пеней, штрафов, процентов на 12.12.2014 г., заверенные Заместителем Директора Саратовского филиала ОАО «СОГАЗ» по корпоративным продажа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б отнесении сделки по страхованию к обычной хозяйственной сделке – на 1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 принадлежности к субъектам малого и среднего предпринимательства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75 (двести семидесяти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6.  Конверт № 5 с заявкой на участие в открытом одноэтапном конкурсе вскрыт                      23 января 2015 года в 11 часов 17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7. Наименование участника закупки: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рытое акционерное общество «Страховая группа «УралСиб» (ЗАО «Страховая группа «УралСиб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Российская Федерация, 117393, г. Москва, ул. Профсоюзная, д. 5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Саратовского филиала: 410031, г. Саратов, Соборная пл., д. 4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1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 от 22.01.2014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Справка о качестве услуг» (с Приложением)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сроке оказания услуг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Предложение о цене договоре» (с Приложением)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ГРЮЛ № 0201401288578 от 25.12.2014 г., выданная ИФНС № 27 по г. Москве – на 3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С № 0983 77 от 13.12.2005 г., заверенная Директором Саратовского филиала ЗАО «Страховая группа «УралСиб» г. Саратов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рег. № 0009 от 21.01.2004 г., заверенная Директором Саратовского филиала ЗАО «Страховая группа «УралСиб» г. Сарат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по основной деятельности № 70 от 12.05.2011 г., заверенная Директором Саратовского филиала ЗАО «Страховая группа «УралСиб» г. Сарат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отокола № 3 заседания Совета директоров ЗАО «Страховая группа «УралСиб» от 03.03.2014 г., заверенная Директором Саратовского филиала ЗАО «Страховая группа «УралСиб» г. Сарат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тариальная копия Доверенности № 1105 от 24.12.2012 г., заверенная Директором Саратовского филиала ЗАО «Страховая группа «УралСиб» г. Саратов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ЗАО «Страховая гриппа «УралСиб» от 21.11.2011 г., заверенная Директором Саратовского филиала ЗАО «Страховая группа «УралСиб» г. Саратов – на 2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№ 027.880 от 01.11.1993 г., заверенная Директором Саратовского филиала ЗАО «Страховая группа «УралСиб» г. Сарат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01.07.2002 г., выданного Межрайонной инспекцией МНС России № 39 по г. Москве, серия 77 № 007866328 от 29.07.2002 г., заверенная Директором Саратовского филиала ЗАО «Страховая группа «УралСиб» г. Сарат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щика на 30.09.2014 г., заверенная Директором Саратовского филиала ЗАО «Страховая группа «УралСиб» г. Саратов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922 об исполнении налогоплательщиком обязанности по уплате налогов, сборов, пеней, штрафов, процентов на 17.10.2014 г., заверенная Директором Саратовского филиала ЗАО «Страховая группа «УралСиб» г. Сарат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 № 4 от 22.01.2015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5 от 22.01.2015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 принадлежности к субъектам малого и среднего предпринимательства № 6 от 22.01.2015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рисвоении рейтинга надежности «Эксперт РА» от 25.01.2013 г., заверенная Директором Саратовского филиала ЗАО «Страховая группа «УралСиб»                          г. Сарат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ЗАО «Страховая группа «УралСиб» от 06.03.2014 г.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юридического лица в налоговом органе, выданное Межрайонной ИФНС России № 50 по г. Москве, серия 77 № 007102568, заверенная Директором Саратовского филиала ЗАО «Страховая группа «УралСиб»                        г. Сарат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финансовых результатах страховщика за 9 месяцев 2014 г., заверенная Директором Саратовского филиала ЗАО «Страховая группа «УралСиб» г. Саратов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щика на 31.12.2013 г., заверенная Директором Саратовского филиала ЗАО «Страховая группа «УралСиб» г. Саратов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Квитанции о приеме налоговой декларации (расчета) в электронном виде, заверенная Директором Саратовского филиала ЗАО «Страховая группа «УралСиб» г. Сарат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финансовых результатах страховщика, заверенная Директором Саратовского филиала ЗАО «Страховая группа «УралСиб» г. Саратов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Квитанции о приеме налоговой декларации (расчета) в электронном виде, заверенная Директором Саратовского филиала ЗАО «Страховая группа «УралСиб» г. Саратов – на 1 л. в 1 экз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16 (ста шестна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3 января 2015 года в 11 часов 25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___________________          В.Д. Реймер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____________________   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___________________          А.В. Слюсар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___________________          Л. 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___________________  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before="0" w:after="20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160</wp:posOffset>
              </wp:positionH>
              <wp:positionV relativeFrom="page">
                <wp:posOffset>10248900</wp:posOffset>
              </wp:positionV>
              <wp:extent cx="628269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792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8pt;margin-top:807pt;width:494.7pt;height:15pt" coordorigin="16,16140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71;top:16152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6;top:16140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84;top:279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85;top:279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32:00Z</dcterms:created>
  <dc:creator>SPGS</dc:creator>
  <dc:description/>
  <cp:keywords/>
  <dc:language>en-US</dc:language>
  <cp:lastModifiedBy>Duhova Svetlana Mihailovna</cp:lastModifiedBy>
  <cp:lastPrinted>2015-01-26T14:00:00Z</cp:lastPrinted>
  <dcterms:modified xsi:type="dcterms:W3CDTF">2015-01-26T14:18:00Z</dcterms:modified>
  <cp:revision>7</cp:revision>
  <dc:subject/>
  <dc:title/>
</cp:coreProperties>
</file>