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jc w:val="right"/>
        <w:rPr/>
      </w:pPr>
      <w:r>
        <w:rPr/>
        <w:t>«17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966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рямая закупка у единственного поставщика (пп. 11, 13                    п. 7.1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ожения о закупке товаров, работ, услуг ЗАО «Саратовское предприятие городских электрических сетей».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210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Приволжье Гранд», ОГРН 11364500105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обретение объекта недвижимого имущества (объекта электросетевого хозяйства): здания трансформаторной подстанции типа К42-1000М4 по адресу г. Саратов, ул. Большая Затонская, 12, путем инвестирования в строительство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жилое одноэтажное здание трансформаторной подстанции типа К42-1000М4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ул. Большая Затонская, 12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 180 080,68 (два миллиона сто восемьдесят тысяч восемьдесят) рублей 68 копеек, в том числе НДС 18% - 332 554,68 (триста  тридцать две тысячи пятьсот пятьдесят четыре) рубля 68 копеек.</w:t>
            </w:r>
          </w:p>
          <w:p>
            <w:pPr>
              <w:pStyle w:val="Standard"/>
              <w:rPr/>
            </w:pPr>
            <w:r>
              <w:rPr/>
              <w:t>Стоимость Объекта может быть изменена по соглашению Сторон путем подписания дополнительного соглашения к настоящему договору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стоимости Объекта осуществляется  путем перечисления денежных средств на расчетный счет Поставщика в следующем порядке:</w:t>
            </w:r>
          </w:p>
          <w:p>
            <w:pPr>
              <w:pStyle w:val="Standard"/>
              <w:rPr/>
            </w:pPr>
            <w:r>
              <w:rPr/>
              <w:t>а) 30 % стоимости Объекта, что составляет 654 024,20 рублей, в том числе НДС 18% до «01» мая 2014 года;</w:t>
            </w:r>
          </w:p>
          <w:p>
            <w:pPr>
              <w:pStyle w:val="Standard"/>
              <w:rPr/>
            </w:pPr>
            <w:r>
              <w:rPr/>
              <w:t>б) 70 % стоимости Объекта, что составляет 1 526 056,48 рублей, в том числе НДС 18% в течение 30 (тридцати) дней с момента государственной регистрации права собственности на Объект на имя Поставщик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4"/>
              </w:rPr>
              <w:t>Поставщик гарантирует отсутствие на момент заключения договора текущих имущественных обязательств и прав третьих лиц на Объект. Поставщик также гарантирует, что в процессе исполнения договора имущественные права на Объект не будут закреплены за иными лицам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4"/>
              </w:rPr>
            </w:pPr>
            <w:r>
              <w:rPr>
                <w:spacing w:val="-4"/>
              </w:rPr>
              <w:t>Объект передается по акту приема-передачи в течение 90 (девяноста) дней с момента государственной регистрации на имя Поставщика права собственности на Объект, но не позднее «31» июля 2015 год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textAlignment w:val="auto"/>
    </w:pPr>
    <w:rPr>
      <w:rFonts w:ascii="Courier New" w:hAnsi="Courier New" w:eastAsia="Arial" w:cs="Courier New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SPGS</dc:creator>
  <dc:description/>
  <cp:keywords/>
  <dc:language>en-US</dc:language>
  <cp:lastModifiedBy>SPGS</cp:lastModifiedBy>
  <cp:lastPrinted>2014-02-17T14:11:00Z</cp:lastPrinted>
  <dcterms:modified xsi:type="dcterms:W3CDTF">2014-02-17T10:11:00Z</dcterms:modified>
  <cp:revision>33</cp:revision>
  <dc:subject/>
  <dc:title/>
</cp:coreProperties>
</file>