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</w:t>
        <w:tab/>
        <w:tab/>
        <w:tab/>
        <w:tab/>
        <w:t xml:space="preserve">                                 «__» __________ 2014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color w:val="000000"/>
          <w:spacing w:val="-4"/>
          <w:w w:val="102"/>
        </w:rPr>
        <w:t xml:space="preserve">Общество с ограниченной ответственностью «Приволжье Гранд», </w:t>
      </w:r>
      <w:r>
        <w:rPr>
          <w:rFonts w:cs="Times New Roman" w:ascii="Times New Roman" w:hAnsi="Times New Roman"/>
          <w:color w:val="000000"/>
          <w:spacing w:val="-4"/>
        </w:rPr>
        <w:t xml:space="preserve">именуемое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</w:rPr>
        <w:t xml:space="preserve">в лице генерального директора Баландина Андрея Леонидовича, действующего на основании Устава, </w:t>
      </w:r>
      <w:r>
        <w:rPr>
          <w:rFonts w:cs="Times New Roman" w:ascii="Times New Roman" w:hAnsi="Times New Roman"/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432" w:right="0" w:hanging="432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/>
      </w:pPr>
      <w:bookmarkStart w:id="1" w:name="sub_11"/>
      <w:r>
        <w:rPr>
          <w:rFonts w:cs="Times New Roman" w:ascii="Times New Roman" w:hAnsi="Times New Roman"/>
          <w:color w:val="000000"/>
          <w:spacing w:val="-4"/>
        </w:rPr>
        <w:t>1.1. Предметом настоящего Договора является инвестирование в</w:t>
      </w:r>
      <w:bookmarkEnd w:id="1"/>
      <w:r>
        <w:rPr>
          <w:rFonts w:cs="Times New Roman" w:ascii="Times New Roman" w:hAnsi="Times New Roman"/>
          <w:color w:val="000000"/>
          <w:spacing w:val="-4"/>
        </w:rPr>
        <w:t xml:space="preserve"> строительство одноэтажного здания трансформаторной подстанции типа К-42-1000М4 (далее - Объект), </w:t>
      </w:r>
      <w:r>
        <w:rPr>
          <w:rFonts w:cs="Times New Roman" w:ascii="Times New Roman" w:hAnsi="Times New Roman"/>
          <w:color w:val="000000"/>
        </w:rPr>
        <w:t xml:space="preserve">которое после создания и государственной регистрации права собственности на имя Застройщика, Застройщик </w:t>
      </w:r>
      <w:r>
        <w:rPr>
          <w:rFonts w:cs="Times New Roman" w:ascii="Times New Roman" w:hAnsi="Times New Roman"/>
          <w:color w:val="000000"/>
          <w:spacing w:val="-4"/>
        </w:rPr>
        <w:t>обязуется передать в собственность Инвестора, а Инвестор принять в собственность и оплатить на условиях, предусмотренных настоящим договором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Проектная площадь Объекта составляет 60 (шестьдесят) кв.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Адрес, площадь и другие характеристики Объекта будут определены после завершения строительств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впадение в сторону уменьшения или увеличения общей площади Объекта, определенной по результатам обмеров органами технической инвентаризации с проектной площадью не влияет на исполнение обязательств Сторон по настоящему договору, и не является основанием для пересмотра цены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2. Строительство Объекта будет осуществляться на земельном участке с кадастровым номером 64:48:010160:76 площадью 8 250 кв.м., расположенном по адресу: г. Саратов ул. Большая Затонская, 12 с разрешенным использованием – для строительства комплекса жилых домов со встроенными помещениями общественно-делового назначения, зданий гостиничного назначения, административных, складских зданий и сооружени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Земельный участок предоставлен Застройщику на праве аренды, в соответствии с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договором аренды № 1056 земельного участка, находящегося в федеральной собственности от 26.03.2010г., заключенным на основании распоряжения Территориального управления Федерального агентства по управлению государственным имуществом по Саратовской области от 26.03.2010г. № 228-р,  зарегистрированным Управлением Федеральной регистрационной службы по Саратовской области 07.04.2010г., № регистрации 64-64-11/221/2010-160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договором замены стороны в обязательстве в части от 23.07.2013г., зарегистрированным Управлением Федеральной службы государственной регистрации, кадастра и картографии по Саратовской области 31.07.2013г., № регистрации 64-64-01/511/2013-063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договором замены стороны в обязательстве в части от 04.10.2013г.,  зарегистрированным Управлением Федеральной службы государственной регистрации, кадастра и картографии по Саратовской области 12.11.2013г., № регистрации 64-64-01/638/2013-124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1.3. Строительство Объекта будет осуществляться для обеспечения электрической энергией комплекса жилых домов со встроенными помещениями общественно-делового назначения и иных объект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Трансформаторная подстанция, будет являться элементом электрической сети  напряжением 6 к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1.4. Срок завершения строительства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4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вестор:                                                                             Застройщик: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____________________С.В. Козин                                       __________________А.Л. Баландин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5. Установку трансформаторов необходимой мощности, монтаж комплекта оборудования распределительного устройства 6 кВ (РУ- 6кВ) (камеры КСО-394), и РУ-0,4 кВ осуществляет Инвестор за свой счет. Данное оборудование и работы по его монтажу не включаются в стоимость Объекта, указанную в пункте 2.1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6. 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электрооборудования: до «01» сентября 2014 год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7. Застройщик гарантирует Инвестору отсутствие на момент заключения настоящего договора текущих имущественных обязательств и прав третьих лиц на Объект. Застройщик также гарантирует, что в процессе исполнения настоящего договора имущественные права на Объект не будут закреплены за иными лицами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8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 подпунктами 11, 13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lineRule="atLeast" w:line="200"/>
        <w:ind w:hanging="0"/>
        <w:jc w:val="center"/>
        <w:rPr/>
      </w:pPr>
      <w:bookmarkEnd w:id="0"/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1. Стоимость Объекта согласована Сторонами и составляет 2 180 080,68 (два миллиона сто восемьдесят тысяч восемьдесят) рублей 68 копеек, в том числе НДС 18% - 332 554,68 (триста  тридцать две тысячи пятьсот пятьдесят четыре) рубля 68 копеек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 Стоимость Объекта может быть изменена по соглашению Сторон путем подписания дополнительного соглашения к настоящему договору.</w:t>
      </w:r>
    </w:p>
    <w:p>
      <w:pPr>
        <w:pStyle w:val="Normal"/>
        <w:spacing w:lineRule="atLeast" w:line="200"/>
        <w:ind w:firstLine="709"/>
        <w:rPr/>
      </w:pPr>
      <w:bookmarkStart w:id="2" w:name="sub_3"/>
      <w:bookmarkEnd w:id="2"/>
      <w:r>
        <w:rPr>
          <w:rFonts w:cs="Times New Roman" w:ascii="Times New Roman" w:hAnsi="Times New Roman"/>
          <w:color w:val="000000"/>
          <w:spacing w:val="-4"/>
        </w:rPr>
        <w:t>2.3. Инвестор производит оплату, указанной в пункте 2.1 договора</w:t>
      </w:r>
      <w:r>
        <w:rPr>
          <w:rFonts w:cs="Times New Roman" w:ascii="Times New Roman" w:hAnsi="Times New Roman"/>
          <w:color w:val="000000"/>
          <w:spacing w:val="-6"/>
        </w:rPr>
        <w:t xml:space="preserve">  стоимости Объекта, путем перечисления денежных средств на расчетный счет Застройщика в следующем порядке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а) 30 % стоимости Объекта, что составляет 654 024,20 рублей, в том числе НДС 18% до                    «01» мая 2014 год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б) 70 % стоимости Объекта, что составляет 1 526 056,48 рублей, в том числе НДС 18% в течение 30 (тридцати) дней с момента государственной регистрации права собственности на Объект на имя Застройщик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Объекта построить собственными или привлеченными силами Объект не позднее срока, предусмотренного пунктом 1.4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3. Уведомить Инвестора о завершении строительства Объекта в течение 5 (пяти) рабочих дней после завершения строительства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4.  В срок, указанный в пункте 1.6 передать по акту приемки под монтаж электрооборудования Инвестору Объект с целью проведения Инвестором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5.  Обеспечить доступ в Объект лиц, привлекаемых Инвестором с целью проведения работ по монтажу электрооборудова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6.  Зарегистрировать право собственности на Объект на свое имя, выполнив для этого все необходимые действия, в том числе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техническую инвентаризацию Объекта, результатом выполнения которой будет являться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е работы, результатом выполнения которых будет являться технический план Объекта, изготовленный кадастровым инженером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вестор:                                                                             Застройщик: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____________________С.В. Козин                                       __________________А.Л. Баландин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- осуществить кадастровый учет Объекта в органе, осуществляющем кадастровый учет и ведение государственного кадастра недвижимости, результатом которого будет являться кадастровы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- обратиться с заявлением о государственной регистрации права собственности на Объект на свое имя в орган, осуществляющий государственную регистрацию прав на недвижимое имущество, предоставив все необходимые документ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ыполнение указанных в настоящем пункте обязательств, может быть поручено Застройщиком Инвестору на основании договора возмездного оказания услуг с правом привлечения последним третьих лиц для выполнения соответствующих работ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7. В течение 90 (девяноста) дней с момента государственной регистрации на имя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</w:rPr>
        <w:t>Застройщика права собственности на Объект, но не позднее «31» июля 2015 года, передать Инвестору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) Объект по акту приема-передачи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2) Земельный участок, на котором расположен Объект, путем заключения с Инвестором соглашения (договора замены стороны в обязательстве либо договора купли-продажи)  о передаче Инвестору части земельного участка соразмерной площади, занимаемой Объектом и минимальной площади, необходимой для эксплуатации и обслуживания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Размер платы по соглашению о передаче части земельного участка составляет 90 000 (девяносто тысяч) рублей, в том числе НДС 18%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8. Передать Покупателю техническую документацию на Объект, в том числ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технический паспорт Объект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- кадастровый паспорт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9.   Обеспечить государственную регистрацию перехода права собственности на Объект на имя Инвестора, представив для этого все необходимые документы Инвестору и в орган, осуществляющий государственную регистрацию прав на недвижимое имущест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 полной и своевременной оплаты Стоимости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3.2.2. В</w:t>
      </w:r>
      <w:r>
        <w:rPr>
          <w:rFonts w:cs="Times New Roman" w:ascii="Times New Roman" w:hAnsi="Times New Roman"/>
          <w:color w:val="000000"/>
        </w:rPr>
        <w:t xml:space="preserve"> случае просрочки исполнения обязательств по строительству Объекта привлеченными лицами (подрядными организациями) по соглашению с Инвестором  </w:t>
      </w:r>
      <w:r>
        <w:rPr>
          <w:rFonts w:cs="Times New Roman" w:ascii="Times New Roman" w:hAnsi="Times New Roman"/>
          <w:color w:val="000000"/>
          <w:spacing w:val="-4"/>
        </w:rPr>
        <w:t xml:space="preserve">изменить </w:t>
      </w:r>
      <w:r>
        <w:rPr>
          <w:rFonts w:cs="Times New Roman" w:ascii="Times New Roman" w:hAnsi="Times New Roman"/>
          <w:color w:val="000000"/>
        </w:rPr>
        <w:t xml:space="preserve">сроки, указанные в пунктах 1.4 и 1.6 настоящего договора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1. В срок до «01» июня 2014 года предоставить Застройщику проект строительства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2.  Оплатить  стоимость  Объект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3. Собственными или привлеченными силами выполнить работы по монтажу электрооборудования, указанного в пункте 1.5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4. Осуществить все необходимые действия, связанные с государственной  регистрацией перехода права собственности на Объект на 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вестор:                                                                             Застройщик: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  <w:tab w:val="left" w:pos="6524" w:leader="none"/>
        </w:tabs>
        <w:ind w:hanging="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____________________С.В. Козин                                       __________________А.Л. Баландин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Style32"/>
        <w:spacing w:lineRule="atLeast" w:line="200"/>
        <w:ind w:left="0"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 xml:space="preserve">Настоящий договор составлен в трех экземплярах, имеющих равную юридическую силу. Один экземпляр находится у Застройщика, два экземпляра до момента обращения в орган, </w:t>
      </w:r>
      <w:r>
        <w:rPr>
          <w:rFonts w:cs="Times New Roman" w:ascii="Times New Roman" w:hAnsi="Times New Roman"/>
          <w:color w:val="000000"/>
          <w:spacing w:val="-4"/>
        </w:rPr>
        <w:t>осуществляющий государственную регистрацию прав на недвижимое имущество, с заявлением о государственной регистрации перехода права собственности на Объект на имя Инвестора, находятся у Инвест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3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bookmarkStart w:id="5" w:name="sub_4"/>
      <w:bookmarkStart w:id="6" w:name="sub_5"/>
      <w:bookmarkEnd w:id="5"/>
      <w:bookmarkEnd w:id="6"/>
      <w:r>
        <w:rPr>
          <w:rFonts w:cs="Times New Roman" w:ascii="Times New Roman" w:hAnsi="Times New Roman"/>
          <w:color w:val="000000"/>
          <w:spacing w:val="-6"/>
          <w:lang w:val="en-US" w:eastAsia="en-US"/>
        </w:rPr>
        <w:t xml:space="preserve">5.4. Условия настоящего договора могут быть изменены  по  взаимному  соглашению Сторон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32"/>
        <w:spacing w:lineRule="atLeast" w:line="20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>5.6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ая  из  </w:t>
      </w:r>
      <w:r>
        <w:rPr>
          <w:rFonts w:cs="Times New Roman" w:ascii="Times New Roman" w:hAnsi="Times New Roman"/>
          <w:color w:val="000000"/>
        </w:rPr>
        <w:t>Сторон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 вправе  требовать  расторжения  договора  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стороннем порядке при  несоблюдении  существенных  условий  договора</w:t>
      </w:r>
      <w:r>
        <w:rPr>
          <w:rFonts w:cs="Times New Roman" w:ascii="Times New Roman" w:hAnsi="Times New Roman"/>
          <w:color w:val="000000"/>
        </w:rPr>
        <w:t xml:space="preserve"> другой Стороной</w:t>
      </w:r>
      <w:r>
        <w:rPr>
          <w:rFonts w:cs="Times New Roman" w:ascii="Times New Roman" w:hAnsi="Times New Roman"/>
          <w:color w:val="000000"/>
          <w:lang w:val="en-US" w:eastAsia="en-US"/>
        </w:rPr>
        <w:t>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tbl>
      <w:tblPr>
        <w:tblW w:w="993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542"/>
      </w:tblGrid>
      <w:tr>
        <w:trPr>
          <w:trHeight w:val="3078" w:hRule="atLeast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ООО «Приволжье Гранд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410028,г.Саратов,ул.им.Чернышевского,д.157, корп.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ИНН 6450078907, КПП 64500100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р/с 40702810000130819101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ФКБ «Петрокоммерц» «Приволжский»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г. Саратов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к/с 30101810600000000837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БИК 046311837</w:t>
            </w:r>
          </w:p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11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____________________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А.Л.  Баландин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5"/>
      <w:bookmarkStart w:id="8" w:name="sub_5"/>
      <w:bookmarkEnd w:id="8"/>
    </w:p>
    <w:sectPr>
      <w:footerReference w:type="default" r:id="rId2"/>
      <w:type w:val="nextPage"/>
      <w:pgSz w:w="11906" w:h="16838"/>
      <w:pgMar w:left="1247" w:right="851" w:gutter="0" w:header="0" w:top="851" w:footer="17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</w:rPr>
    </w:pPr>
    <w:r>
      <w:rPr>
        <w:rFonts w:eastAsia="Arial" w:cs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Цитата1"/>
    <w:basedOn w:val="Normal"/>
    <w:qFormat/>
    <w:pPr>
      <w:widowControl/>
      <w:suppressAutoHyphens w:val="false"/>
      <w:autoSpaceDE w:val="true"/>
      <w:spacing w:before="80" w:after="0"/>
      <w:ind w:left="370" w:right="57" w:hanging="37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4:00Z</dcterms:created>
  <dc:creator>USER</dc:creator>
  <dc:description/>
  <cp:keywords/>
  <dc:language>en-US</dc:language>
  <cp:lastModifiedBy>SPGS</cp:lastModifiedBy>
  <cp:lastPrinted>2014-02-17T10:30:00Z</cp:lastPrinted>
  <dcterms:modified xsi:type="dcterms:W3CDTF">2014-02-17T06:41:00Z</dcterms:modified>
  <cp:revision>220</cp:revision>
  <dc:subject/>
  <dc:title>Договор об инвестировании строительства жилья</dc:title>
</cp:coreProperties>
</file>