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на приобретение объекта недвижимого имущества (объекта электросетевого хозяйства): здания трансформаторной подстанции типа К42-1000М4 по адресу: г. Саратов,                               ул. Большая Затонская, 12, путем инвестирования в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7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на приобретение объекта недвижимого имущества (объекта электросетевого хозяйства): здания трансформаторной подстанции типа К42-1000М4 по адресу: г. Саратов, ул. Большая Затонская, 12, путем инвестирования в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февраля 2014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9668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Приволжье Гранд»</w:t>
            </w:r>
            <w:r>
              <w:rPr>
                <w:rFonts w:cs="Times New Roman" w:ascii="Times New Roman" w:hAnsi="Times New Roman"/>
              </w:rPr>
              <w:t xml:space="preserve"> на  право заключения договора на приобретение объекта недвижимого имущества (объекта электросетевого хозяйства): здания трансформаторной подстанции типа К42-1000М4 по адресу: г.Саратов, ул. Большая Затонская, 12, путем инвестирования в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 Объекта согласована Сторонами и составляет 2 180 080,68 (два миллиона сто восемьдесят тысяч восемьдесят) рублей 68 копеек, в том числе НДС 18% - 332 554,68 (триста  тридцать две тысячи пятьсот пятьдесят четыре) рубля 68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ередачи Объекта: В течение 90 (девяноста) дней с момента государственной регистрации на имя Поставщика права собственности на Объект, но не позднее «31» июля 2015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бъекта недвижимого имущества (объекта электросетевого хозяйства): здания трансформаторной подстанции типа К42-1000М4 по адресу: г. Саратов, ул. Большая Затонская, 12, путем инвестирования в строительство с Обществом с ограниченной ответственностью «Приволжье Гран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А. В. Слю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  <w:r>
              <w:rPr/>
              <w:t xml:space="preserve">_________________________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>_____________________</w:t>
        <w:softHyphen/>
        <w:softHyphen/>
        <w:t xml:space="preserve">____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1:00Z</dcterms:created>
  <dc:creator>9608</dc:creator>
  <dc:description/>
  <cp:keywords/>
  <dc:language>en-US</dc:language>
  <cp:lastModifiedBy>SPGS</cp:lastModifiedBy>
  <cp:lastPrinted>2014-02-17T14:12:00Z</cp:lastPrinted>
  <dcterms:modified xsi:type="dcterms:W3CDTF">2014-02-17T10:12:00Z</dcterms:modified>
  <cp:revision>11</cp:revision>
  <dc:subject/>
  <dc:title>ПРОТОКОЛ</dc:title>
</cp:coreProperties>
</file>