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7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968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рямая закупка у единственного поставщика (пп. 11, 13                    п. 7.1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ожения о закупке товаров, работ, услуг ЗАО «Саратовское предприятие городских электрических сетей»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210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обретение объекта недвижимого имущества (объекта электросетевого хозяйства): здания РП Динамовский со смонтированным в нем оборудованием, по адресу г. Саратов, 7 Динамовский пр, 26/40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41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одноэтажное здание РП Динамовский (далее - Объект), общей площадью 103,4 кв.м., литер Т, расположенное по адресу: г. Саратов, во дворе ж/д по 7-му Динамовскому проезду, № 26/40 на земельном участке  с кадастровым номером 64:48:02 02 39:0012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нтированное в здании оборудование: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форматор силовой марки ТМ-400/6У1, заводской № 43603 – 1 шт.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форматор силовой марки ТМ-400/6У1, заводской № 80016 – 1 шт.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СО-366 – 6 шт.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ЩО-70-1-32 – 2 шт.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ЩО-70-1-03 – 2 шт.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ЩО-70-1-02 – 3 шт.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ЩО-70-1-70 – 1 шт.;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нный мост – 2 ш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во дворе ж/д по 7-му Динамовскому проезду, № 26/40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тоимость Объекта, указанного в п. 1.1 составляет 3 530 000 (три миллиона пятьсот тридцать тысяч) рублей, в том числе НДС 18% - 538 474,58 (пятьсот тридцать восемь тысяч четыреста семьдесят четыре) рубля 58 копеек, из которых:</w:t>
            </w:r>
          </w:p>
          <w:p>
            <w:pPr>
              <w:pStyle w:val="Standard"/>
              <w:rPr/>
            </w:pPr>
            <w:r>
              <w:rPr/>
              <w:t>стоимость здания трансформаторной подстанции составляет 3 224 000 (три миллиона двести двадцать четыре тысячи) рублей, в том числе НДС 18%;</w:t>
            </w:r>
          </w:p>
          <w:p>
            <w:pPr>
              <w:pStyle w:val="Standard"/>
              <w:rPr/>
            </w:pPr>
            <w:r>
              <w:rPr/>
              <w:t>стоимость оборудования составляет 306 000 (триста шесть тысяч) рублей, в том числе НДС 18%.</w:t>
            </w:r>
          </w:p>
          <w:p>
            <w:pPr>
              <w:pStyle w:val="Standard"/>
              <w:rPr/>
            </w:pPr>
            <w:r>
              <w:rPr/>
              <w:t>Стоимость Объекта является окончательной и изменению не подлежит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стоимости Объекта осуществляется  путем перечисления денежных средств на расчетный счет Поставщика в течение 5-ти (пяти) дней с момента заключения  договора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гарантирует, что Объект свободен от любых прав третьих лиц, не  обременен, не заложен, не продан, иным образом не отчужден, не является предметом спора и исков, под арестом и запретом не состоит, в аренду не передан, на него не обращено взыскание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передается по акту приема-передачи в течение 5 (пяти) рабочих дней с момента подписания догово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textAlignment w:val="auto"/>
    </w:pPr>
    <w:rPr>
      <w:rFonts w:ascii="Courier New" w:hAnsi="Courier New" w:eastAsia="Arial" w:cs="Courier New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SPGS</dc:creator>
  <dc:description/>
  <cp:keywords/>
  <dc:language>en-US</dc:language>
  <cp:lastModifiedBy>SPGS</cp:lastModifiedBy>
  <cp:lastPrinted>2014-02-17T14:41:00Z</cp:lastPrinted>
  <dcterms:modified xsi:type="dcterms:W3CDTF">2014-02-17T10:42:00Z</dcterms:modified>
  <cp:revision>19</cp:revision>
  <dc:subject/>
  <dc:title/>
</cp:coreProperties>
</file>