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 приема-передачи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г. Саратов</w:t>
        <w:tab/>
        <w:tab/>
        <w:tab/>
        <w:tab/>
        <w:tab/>
        <w:tab/>
        <w:t xml:space="preserve">                        «__» ________ 2014 г.</w:t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</w:rPr>
        <w:t>Общество с ограниченной ответственностью «ГорЭнергоСервис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</w:rPr>
        <w:t>«Продавец»</w:t>
      </w:r>
      <w:r>
        <w:rPr>
          <w:rFonts w:cs="Times New Roman" w:ascii="Times New Roman" w:hAnsi="Times New Roman"/>
          <w:color w:val="000000"/>
        </w:rPr>
        <w:t xml:space="preserve">, в лице директора Яценко Сергея Юрьевича, действующего на основании Устава, с одной стороны, и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</w:rPr>
        <w:t>«Покупатель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другой стороны, совместно именуемые «Стороны», составили и подписали настоящий акт о нижеследующе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 Продавец в соответствии с условиями  договора купли-продажи № __ от                       «__» ________ 2014 года передал, а Покупатель принял в собственность следующий Объект недвижимого имущества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нежилое одноэтажное здание РП Динамовский (далее - Объект), общей площадью 103,4 кв.м., литер Т, расположенное по адресу: г. Саратов, во дворе ж/д по                                    7-му Динамовскому проезду, № 26/40 на земельном участке  с кадастровым номером                            64:48:02 02 39:0012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кт передан вместе со смонтированным в нем оборудованием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рансформатор силовой марки ТМ-400/6У1, заводской № 43603 – 1 шт.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рансформатор силовой марки ТМ-400/6У1, заводской № 80016 – 1 шт.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СО-366 – 6 шт.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ЩО-70-1-32 – 2 шт.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ЩО-70-1-03 – 2 шт.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ЩО-70-1-02 – 3 шт.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ЩО-70-1-70 – 1 шт.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Шинный мост – 2 ш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2. Претензий по исполнению обязательств, предусмотренных вышеуказанным  договором, Стороны не имеют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</w:rPr>
        <w:t>3. Настоящий акт вступает в силу с  момента  его  подписания  обеими Сторонами и является  неотъемлемой  частью договора купли-продажи  № __ от «__» _______ 2014 года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Настоящий акт составлен и подписан в трех  экземплярах,  имеющих равную юридическую силу по одному экземпляру для каждой из Сторон, и один экземпляр для органа осуществляющего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669"/>
      </w:tblGrid>
      <w:tr>
        <w:trPr>
          <w:trHeight w:val="1785" w:hRule="atLeast"/>
        </w:trPr>
        <w:tc>
          <w:tcPr>
            <w:tcW w:w="5261" w:type="dxa"/>
            <w:tcBorders/>
          </w:tcPr>
          <w:p>
            <w:pPr>
              <w:pStyle w:val="Normal"/>
              <w:snapToGrid w:val="false"/>
              <w:ind w:right="-6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ект передал:</w:t>
            </w:r>
          </w:p>
          <w:p>
            <w:pPr>
              <w:pStyle w:val="Normal"/>
              <w:snapToGrid w:val="false"/>
              <w:ind w:right="-6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одавец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ОО «ГорЭнергоСервис»</w:t>
            </w:r>
          </w:p>
          <w:p>
            <w:pPr>
              <w:pStyle w:val="Normal"/>
              <w:snapToGrid w:val="false"/>
              <w:ind w:right="-6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ind w:right="-6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иректо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Arial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_/С.Ю. Яценко/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ind w:right="-61" w:hanging="11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ект принял:</w:t>
            </w:r>
          </w:p>
          <w:p>
            <w:pPr>
              <w:pStyle w:val="Normal"/>
              <w:snapToGrid w:val="false"/>
              <w:ind w:right="-61" w:hanging="11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упатель – ЗАО «СПГЭС»</w:t>
            </w:r>
          </w:p>
          <w:p>
            <w:pPr>
              <w:pStyle w:val="Normal"/>
              <w:snapToGrid w:val="false"/>
              <w:ind w:right="-61" w:hanging="11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ind w:right="-61" w:hanging="11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napToGrid w:val="false"/>
              <w:ind w:right="-61" w:hanging="11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ind w:right="-61" w:hanging="111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__/С.В. Козин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  <w:p>
    <w:pPr>
      <w:pStyle w:val="Footer"/>
      <w:ind w:hanging="0"/>
      <w:jc w:val="cent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C0C0C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C0C0C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C0C0C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C0C0C0"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</w:rPr>
  </w:style>
  <w:style w:type="character" w:styleId="Style14">
    <w:name w:val="Не вступил в силу"/>
    <w:qFormat/>
    <w:rPr>
      <w:rFonts w:cs="Times New Roman"/>
      <w:b/>
      <w:bCs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</w:rPr>
  </w:style>
  <w:style w:type="character" w:styleId="21">
    <w:name w:val="Основной текст 2 Знак"/>
    <w:qFormat/>
    <w:rPr>
      <w:rFonts w:ascii="Arial" w:hAnsi="Arial" w:cs="Arial"/>
      <w:color w:val="C0C0C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C0C0C0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6"/>
      <w:szCs w:val="26"/>
    </w:rPr>
  </w:style>
  <w:style w:type="paragraph" w:styleId="Style22">
    <w:name w:val="Заголовок"/>
    <w:basedOn w:val="Style21"/>
    <w:next w:val="Normal"/>
    <w:qFormat/>
    <w:pPr/>
    <w:rPr>
      <w:b/>
      <w:bCs/>
      <w:color w:val="FFFFE1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8"/>
      <w:szCs w:val="18"/>
    </w:rPr>
  </w:style>
  <w:style w:type="paragraph" w:styleId="Style2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right="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22"/>
      <w:szCs w:val="22"/>
    </w:rPr>
  </w:style>
  <w:style w:type="paragraph" w:styleId="Style35">
    <w:name w:val="Постоянная часть"/>
    <w:basedOn w:val="Style21"/>
    <w:next w:val="Normal"/>
    <w:qFormat/>
    <w:pPr/>
    <w:rPr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2">
    <w:name w:val="Основной текст 22"/>
    <w:basedOn w:val="Normal"/>
    <w:qFormat/>
    <w:pPr>
      <w:suppressAutoHyphens w:val="true"/>
      <w:ind w:left="0" w:right="0" w:hanging="0"/>
      <w:jc w:val="left"/>
    </w:pPr>
    <w:rPr>
      <w:color w:val="000000"/>
      <w:sz w:val="22"/>
      <w:szCs w:val="22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36:00Z</dcterms:created>
  <dc:creator>USER</dc:creator>
  <dc:description/>
  <cp:keywords/>
  <dc:language>en-US</dc:language>
  <cp:lastModifiedBy>SPGS</cp:lastModifiedBy>
  <cp:lastPrinted>2011-05-27T16:42:00Z</cp:lastPrinted>
  <dcterms:modified xsi:type="dcterms:W3CDTF">2014-02-17T07:59:00Z</dcterms:modified>
  <cp:revision>43</cp:revision>
  <dc:subject/>
  <dc:title>Договор об инвестировании строительства жилья</dc:title>
</cp:coreProperties>
</file>