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Договор купли-продажи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Courier New" w:cs="Times New Roman" w:ascii="Times New Roman" w:hAnsi="Times New Roman"/>
        </w:rPr>
        <w:t>г. Саратов                                                                                                 «__» ________ 2014 г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000000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000000"/>
        </w:rPr>
        <w:t>«Продавец»</w:t>
      </w:r>
      <w:r>
        <w:rPr>
          <w:rFonts w:eastAsia="Times New Roman" w:cs="Times New Roman" w:ascii="Times New Roman" w:hAnsi="Times New Roman"/>
          <w:color w:val="000000"/>
        </w:rPr>
        <w:t xml:space="preserve">, в лице директора Яценко Сергея Юрьевича, действующего на основании Устава, с одной стороны, и 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bCs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Покупатель»</w:t>
      </w:r>
      <w:r>
        <w:rPr>
          <w:rFonts w:cs="Times New Roman" w:ascii="Times New Roman" w:hAnsi="Times New Roman"/>
        </w:rPr>
        <w:t xml:space="preserve">, в лице генерального директора Козина Сергея Валентиновича, действующего на основании Устава, с другой стороны, совместно именуемые «Стороны», </w:t>
      </w:r>
      <w:r>
        <w:rPr>
          <w:rFonts w:eastAsia="Times New Roman" w:cs="Times New Roman" w:ascii="Times New Roman" w:hAnsi="Times New Roman"/>
        </w:rPr>
        <w:t>заключили настоящий договор о нижеследующем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9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 Предмет договора</w:t>
      </w:r>
    </w:p>
    <w:p>
      <w:pPr>
        <w:pStyle w:val="Normal"/>
        <w:tabs>
          <w:tab w:val="clear" w:pos="708"/>
          <w:tab w:val="left" w:pos="1069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24"/>
        <w:tabs>
          <w:tab w:val="clear" w:pos="708"/>
          <w:tab w:val="left" w:pos="410" w:leader="none"/>
        </w:tabs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родавец обязуется передать в собственность Покупателя, а Покупатель принять в собственность и оплатить на условиях, предусмотренных настоящим договором, объект недвижимого имущества: нежилое одноэтажное здание РП Динамовский (далее - Объект), общей площадью 103,4 кв.м., литер Т, расположенное по адресу: г. Саратов, во дворе ж/д по 7-му Динамовскому проезду, № 26/40 на земельном участке  с кадастровым номером 64:48:02 02 39:0012.</w:t>
      </w:r>
    </w:p>
    <w:p>
      <w:pPr>
        <w:pStyle w:val="Style24"/>
        <w:tabs>
          <w:tab w:val="clear" w:pos="708"/>
          <w:tab w:val="left" w:pos="410" w:leader="none"/>
        </w:tabs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 передается вместе со смонтированным в нем оборудованием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- Трансформатор силовой марки ТМ-400/6У1, заводской № 43603 – 1 шт.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ансформатор силовой марки ТМ-400/6У1, заводской № 80016 – 1 шт.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СО-366 – 6 шт.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ЩО-70-1-32 – 2 шт.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ЩО-70-1-03 – 2 шт.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ЩО-70-1-02 – 3 шт.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ЩО-70-1-70 – 1 шт.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Шинный мост – 2 шт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Объект принадлежит Продавцу на праве собственности на основании договора купли-продажи № 2 от «10» декабря 2012 года. Право собственности Продавца на Объект зарегистрировано в Едином государственной реестре прав на недвижимое имущество и сделок с ним 11.01.2013г., № регистрации 64-64-11/798/2012-344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1.3.  Продавец гарантирует Покупателю, что Объект, указанный в п. 1.1 свободен от любых прав третьих лиц, не  обременен, не заложен, не продан, </w:t>
      </w:r>
      <w:r>
        <w:rPr>
          <w:rFonts w:cs="Times New Roman" w:ascii="Times New Roman" w:hAnsi="Times New Roman"/>
          <w:color w:val="000000"/>
        </w:rPr>
        <w:t xml:space="preserve">иным образом не отчужден, </w:t>
      </w:r>
      <w:r>
        <w:rPr>
          <w:rFonts w:cs="Times New Roman" w:ascii="Times New Roman" w:hAnsi="Times New Roman"/>
        </w:rPr>
        <w:t xml:space="preserve">не является предметом спора и исков, под </w:t>
      </w:r>
      <w:r>
        <w:rPr>
          <w:rFonts w:cs="Times New Roman" w:ascii="Times New Roman" w:hAnsi="Times New Roman"/>
          <w:color w:val="000000"/>
        </w:rPr>
        <w:t>арестом и запретом не состоит, в аренду не передан, на него не обращено взыскани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.4. Право собственности Покупателя на Объект возникнет с момента государственной регистрации перехода права собственности  в Управлении Федеральной службы государственной регистрации, кадастра и картографии по Саратовской области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pacing w:val="-4"/>
        </w:rPr>
        <w:t>1.5. Настоящий договор заключен в соответствии с Федеральным законом от                       18 июля 2011 года  № 223-ФЗ «О закупках товаров, работ, услуг отдельными видами юридических лиц» и  подпунктами 11, 13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Цена договора, срок и порядок расчетов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тоимость Объекта, указанного в п. 1.1 составляет 3 530 000 (три миллиона пятьсот тридцать тысяч) рублей, в том числе НДС 18% - 538 474,58 (пятьсот тридцать восемь тысяч четыреста семьдесят четыре) рубля 58 копеек, из которых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1 стоимость здания трансформаторной подстанции составляет 3 224 000 (три миллиона двести двадцать четыре тысячи) рублей, в том числе НДС 18%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2. стоимость оборудования составляет 306 000 (триста шесть тысяч) рублей, в том числе НДС 18%, из которых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208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орудова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руб., в т.ч. НДС 18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силовой марки ТМ-400/6У1, заводской №4360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силовой марки ТМ-400/6У1, заводской №8001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О-36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О-36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О-36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О-36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О-36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О-36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О-70-1-3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О-70-1-3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О-70-1-0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О-70-1-0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О-70-1-0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О-70-1-0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О-70-1-0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О-70-1-7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ный мос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ный мос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Стоимость Объекта является окончательной и изменению не подлежит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Оплата стоимости Объекта осуществляется Покупателем путем перечисления денежных средств на расчетный счет Продавца в течение 5-ти (пяти) дней с момента заключения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Обязательства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 Продавец обязуе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3.1.1. Передать в собственность Покупателя по акту приема-передачи Объект, указанный в п.1.1 договора в течение 5 (пяти) рабочих дней с момента подписания настоящего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2. Предоставить в орган, осуществляющий государственную регистрацию прав на недвижимое имущество и сделок с ним документы, необходимые для государственной регистрации перехода права собственности на Объект на имя Покупа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3. Передать Покупателю техническую документацию на Объект, указанный в п.1.1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 Покупатель обязуе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3.2.1. Оплатить стоимость Объекта в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бъеме и в сроки, установленные в разделе 2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настоящего до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3.2.2. Принять в собственность по акту приема-передачи Объект, указанный в п.1.1  договора в течение 5 (пяти) дней с момента подписания настоящего</w:t>
      </w:r>
      <w:r>
        <w:rPr>
          <w:rFonts w:cs="Times New Roman" w:ascii="Times New Roman" w:hAnsi="Times New Roman"/>
        </w:rPr>
        <w:t xml:space="preserve">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3. </w:t>
      </w:r>
      <w:bookmarkStart w:id="0" w:name="sub_13242"/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color w:val="000000"/>
        </w:rPr>
        <w:t>беспечивать надлежащее содержание и использование Объекта в соответствии с его целевым назначением</w:t>
      </w:r>
      <w:bookmarkEnd w:id="0"/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 Срок действия договор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firstLine="85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1. Настоящий договор вступает в силу с момента его подписания Сторонами.</w:t>
      </w:r>
    </w:p>
    <w:p>
      <w:pPr>
        <w:pStyle w:val="Normal"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Настоящий договор действует до полного исполнения Сторонами своих обязательств.</w:t>
      </w:r>
    </w:p>
    <w:p>
      <w:pPr>
        <w:pStyle w:val="Normal"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>5. Заключительные полож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5.1. Настоящий договор составлен в трех подлинных экземплярах, имеющих равную юридическую силу, по одному экземпляру для каждой из Сторон и один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2. За неисполнение или  ненадлежащее  исполнение  взятых  на  себя обязательств по  настоящему  договору Стороны  несут  ответственность 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5.3. Во всем остальном, что не предусмотрено настоящим договором, Стороны руководствуются действующим 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6. Юридические адреса и банковские реквизиты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4816"/>
      </w:tblGrid>
      <w:tr>
        <w:trPr>
          <w:trHeight w:val="3413" w:hRule="atLeast"/>
        </w:trPr>
        <w:tc>
          <w:tcPr>
            <w:tcW w:w="51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ДАВЕЦ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ОО «ГорЭнергоСервис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10074, г. Саратов, ул. Актюбинская, 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РН 105640541746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Н 6454074043, КПП 64540100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с 4070281095602010200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ратовское отделение № 8622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Сбербанк России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/с 3010181050000000064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К 046311649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____________________/С.Ю. Яценко/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УПАТЕЛЬ: 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О «СПГЭС»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017 г. Саратов, ул. Белоглинская, 40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Н 6454006283, КПП 644750001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с 40702810656020101710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Саратовском отделении №8622 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Сбербанк России»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/с 30101810500000000649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К 046311649 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енеральный директор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w w:val="10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____С.В. Козин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7">
    <w:name w:val="Верхний колонтитул Знак"/>
    <w:qFormat/>
    <w:rPr>
      <w:rFonts w:ascii="Arial" w:hAnsi="Arial" w:eastAsia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eastAsia="Arial" w:cs="Arial"/>
      <w:sz w:val="24"/>
      <w:szCs w:val="24"/>
    </w:rPr>
  </w:style>
  <w:style w:type="character" w:styleId="Style19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ind w:left="-426" w:hanging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false"/>
      <w:spacing w:before="0" w:after="120"/>
      <w:ind w:left="0" w:right="0" w:firstLine="720"/>
      <w:jc w:val="both"/>
    </w:pPr>
    <w:rPr>
      <w:rFonts w:eastAsia="Times New Roman" w:cs="Arial"/>
      <w:color w:val="C0C0C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17" w:leader="none"/>
        <w:tab w:val="right" w:pos="10034" w:leader="none"/>
      </w:tabs>
    </w:pPr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58:00Z</dcterms:created>
  <dc:creator>USER</dc:creator>
  <dc:description/>
  <cp:keywords/>
  <dc:language>en-US</dc:language>
  <cp:lastModifiedBy>SPGS</cp:lastModifiedBy>
  <cp:lastPrinted>2014-02-17T11:44:00Z</cp:lastPrinted>
  <dcterms:modified xsi:type="dcterms:W3CDTF">2014-02-17T07:57:00Z</dcterms:modified>
  <cp:revision>90</cp:revision>
  <dc:subject/>
  <dc:title>Предварительный договор купли-продажи</dc:title>
</cp:coreProperties>
</file>