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иобретение объекта недвижимого имущества (объекта электросетевого хозяйства): здания РП Динамовский со смонтированным в нем оборудованием, по адресу г. Саратов, 7 Динамовский пр, 26/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«17» 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иобретение объекта недвижимого имущества (объекта электросетевого хозяйства): здания РП Динамовский со смонтированным в нем оборудованием, по адресу г. Саратов, 7 Динамовский пр, 26/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«17» февраля 2014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9-1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№ 31400896890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ГорЭнергоСервис»,</w:t>
            </w:r>
            <w:r>
              <w:rPr>
                <w:rFonts w:cs="Times New Roman" w:ascii="Times New Roman" w:hAnsi="Times New Roman"/>
              </w:rPr>
              <w:t xml:space="preserve"> ОГРН 1056405417463. 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. Начальная (максимальная) цена договора: 3 530 000 (три миллиона пятьсот тридцать тысяч) рублей, в том числе НДС 18% - 538 474,58 (пятьсот тридцать восемь тысяч четыреста семьдесят четыре) рубля 58 копеек, из которых: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тоимость здания трансформаторной подстанции составляет 3 224 000 (три миллиона двести двадцать четыре тысячи) рублей, в том числе НДС 18%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борудования составляет 306 000 (триста шесть тысяч) рублей, в том числе НДС 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9. Срок поставки Товара: </w:t>
            </w:r>
            <w:r>
              <w:rPr>
                <w:rFonts w:cs="Times New Roman" w:ascii="Times New Roman" w:hAnsi="Times New Roman"/>
                <w:color w:val="000000"/>
              </w:rPr>
              <w:t>Объект передается по акту приема-передачи в течение 5 (пяти) рабочих дней с момента подписа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иобретение объекта недвижимого имущества (объекта электросетевого хозяйства): здания РП Динамовский со смонтированным в нем оборудованием, по адресу г. Саратов, 7 Динамовский пр., 26/40 с Обществом с ограниченной ответственностью «ГорЭнергоСерви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        В.Д. Рейм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        А. В. Слюс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>_____________________</w:t>
        <w:softHyphen/>
        <w:softHyphen/>
        <w:t xml:space="preserve">___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2-17T14:43:00Z</cp:lastPrinted>
  <dcterms:modified xsi:type="dcterms:W3CDTF">2014-02-17T10:44:00Z</dcterms:modified>
  <cp:revision>33</cp:revision>
  <dc:subject/>
  <dc:title>ПРОТОКОЛ</dc:title>
</cp:coreProperties>
</file>