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5"/>
        <w:tabs>
          <w:tab w:val="clear" w:pos="708"/>
          <w:tab w:val="left" w:pos="7502" w:leader="none"/>
          <w:tab w:val="left" w:pos="8070" w:leader="none"/>
          <w:tab w:val="right" w:pos="10034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ab/>
        <w:t>Приложение № 2</w:t>
      </w:r>
    </w:p>
    <w:p>
      <w:pPr>
        <w:pStyle w:val="Style15"/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к договору подряда № _____ </w:t>
      </w:r>
    </w:p>
    <w:p>
      <w:pPr>
        <w:pStyle w:val="Style15"/>
        <w:tabs>
          <w:tab w:val="clear" w:pos="708"/>
          <w:tab w:val="left" w:pos="7511" w:leader="none"/>
          <w:tab w:val="left" w:pos="7564" w:leader="none"/>
          <w:tab w:val="right" w:pos="1003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ab/>
        <w:t xml:space="preserve">от «__»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  <w:lang w:val="en-US"/>
        </w:rPr>
        <w:t>_________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 2014г.</w:t>
      </w:r>
    </w:p>
    <w:p>
      <w:pPr>
        <w:pStyle w:val="Style15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5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-Монтаж кабельной линии напряжением 6 кВ от новой трансформаторной подстанции расположенной по адресу: г. Саратов, ул. Вольская, 29 до соединения с кабелем ТП-1714 –                ТП-1171 к ТП-1171 расположенной по адресу: г. Саратов, ул. Чапаева, 28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-Монтаж кабельной линии напряжением 6 кВ от новой трансформаторной подстанции расположенной по адресу: г. Саратов, ул. Вольская, 29 до соединения с кабелем ТП-1714 –                РП-Белоглинский к РП-Белоглинский расположенной по адресу: г. Саратов, ул. Белоглинская, ул. Заулошного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-Монтаж двух кабельных линий напряжением 6 кВ от новой трансформаторной подстанции расположенной по адресу: г. Саратов, ул. Вольская, 29 до соединения с кабелем             РП-Белоглинский – ТП-861 расположенной по адресу: г. Саратов, ул. Рахова угол ул. Рабочей;</w:t>
      </w:r>
    </w:p>
    <w:p>
      <w:pPr>
        <w:pStyle w:val="Normal"/>
        <w:autoSpaceDE w:val="false"/>
        <w:ind w:firstLine="709"/>
        <w:jc w:val="both"/>
        <w:rPr/>
      </w:pPr>
      <w:r>
        <w:rPr/>
        <w:t>-Монтаж оборудования распределительного устройства напряжением 6 кВ новой трансформаторной подстанции расположенной по адресу: г. Саратов, ул. Вольская, 29 в сумме 495 791 (четыреста девяносто пять тысяч семьсот девяносто один) рубль 36 копеек, в том числе НДС 18% - 75 629 (семьдесят пять тысяч шестьсот двадцать девять) рублей 19 копеек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ab/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b/>
          <w:bCs/>
          <w:sz w:val="20"/>
          <w:szCs w:val="20"/>
        </w:rPr>
        <w:tab/>
        <w:tab/>
        <w:t>________________ 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Обычный с отступом Знак"/>
    <w:qFormat/>
    <w:rPr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9:00Z</dcterms:created>
  <dc:creator>Tukov Igor Vladimirovich</dc:creator>
  <dc:description/>
  <cp:keywords/>
  <dc:language>en-US</dc:language>
  <cp:lastModifiedBy>9608</cp:lastModifiedBy>
  <cp:lastPrinted>2014-02-03T10:22:00Z</cp:lastPrinted>
  <dcterms:modified xsi:type="dcterms:W3CDTF">2014-02-17T09:39:00Z</dcterms:modified>
  <cp:revision>2</cp:revision>
  <dc:subject/>
  <dc:title/>
</cp:coreProperties>
</file>