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51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40089821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- реконструкция воздушной линии напряжением 0,4 кВ ТП-142, расположенной по адресу: ул. Соколовая угол               ул. М. Горького по ул. М. Горького, 93-113, 117-123, 1-й Мясницкий проезд, 3-9, 1-й Кооперативный проезд, 3-23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ar-SA"/>
              </w:rPr>
              <w:t>- реконструкция воздушной линии напряжением 0,4 кВ ТП-382, расположенной по адресу: 3-й Проезд, угол                        ул. Геофизической, по ул. 3-му Проезду 7-15,                              по ул. Безымянная 1-23, 52-84, ул. Геофизическая, 56-82, 6-й Проезд, 1-13, 5-й Проезд, 3, 4-й Проезд, 3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- реконструкция воздушной линии напряжением 0,4 кВ ТП-219, расположенной по адресу: ул. Карельская угол                1-го Ленинского проезда по ул. Карельская, 8-14, ул. Дружбы, 2-12, ул. Волочаевская, 2-12, ул. Вязовская, 2-10, ул. Стрельбище, 2-18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- реконструкция воздушной линии напряжением 0,4 кВ ТП-701, расположенной по адресу: ул. Танкистов, 15 по ул. Соколовая, 334-350, 316-332, по ул. Пугачева, 186-188, 192, 194, 198, 1-й Сенной тупик, 1-11, 2-й Сенной тупик, 1-11, 3-й Сенной тупик, 2-10, 4-й Сенной тупик, 3-11, 5-й Сенной тупик, 3-9, 6-й Сенной тупик, 3-11, 7-й Сенной тупик, 3-11,                      4-й Астраханский проезд, 20-25;</w:t>
            </w:r>
          </w:p>
          <w:p>
            <w:pPr>
              <w:pStyle w:val="Normal"/>
              <w:autoSpaceDE w:val="false"/>
              <w:ind w:firstLine="720"/>
              <w:rPr>
                <w:spacing w:val="-2"/>
                <w:w w:val="102"/>
                <w:sz w:val="22"/>
                <w:szCs w:val="22"/>
                <w:lang w:val="zxx" w:eastAsia="ar-SA"/>
              </w:rPr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- реконструкция воздушной линии напряжением 0,4 кВ ТП-58, расположенной по адресу: ул. Симбирская, 25, по ул. Зарубина, 32-46,по ул. Симбирская, 17-27.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  <w:sz w:val="22"/>
                <w:szCs w:val="22"/>
                <w:lang w:val="zxx" w:eastAsia="ar-SA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  <w:lang w:val="zxx" w:eastAsia="ar-SA"/>
              </w:rPr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 (ТП-142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 Реконструкция  ВЛ -0,4кВ ТП - 142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едусмотреть у</w:t>
            </w:r>
            <w:r>
              <w:rPr>
                <w:sz w:val="22"/>
                <w:szCs w:val="22"/>
              </w:rPr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1- А1- (220)230-5-60А-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- А1- (220)230-5-60А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54  В РУ – 0,4кВ ТП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 (ТП-382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 (ТП-219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 (ТП-701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 (ТП-58)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</w:t>
            </w:r>
            <w:r>
              <w:rPr>
                <w:spacing w:val="-2"/>
                <w:w w:val="102"/>
                <w:sz w:val="22"/>
                <w:szCs w:val="22"/>
              </w:rPr>
              <w:t>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 Реконструкция  ВЛ -0,4кВ  ТП - 382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едусмотреть у</w:t>
            </w:r>
            <w:r>
              <w:rPr>
                <w:sz w:val="22"/>
                <w:szCs w:val="22"/>
              </w:rPr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1- А1- (220)230-5-60А-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- А1- (220)230-5-60А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 Реконструкция  ВЛ -0,4кВ  ТП - 219 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rFonts w:eastAsia="Calibri"/>
                <w:sz w:val="22"/>
                <w:szCs w:val="22"/>
                <w:lang w:val="en-US"/>
              </w:rPr>
              <w:t>W</w:t>
            </w:r>
            <w:r>
              <w:rPr>
                <w:rFonts w:eastAsia="Calibri"/>
                <w:sz w:val="22"/>
                <w:szCs w:val="22"/>
              </w:rPr>
              <w:t>1- А1- (220)230-5-60А-</w:t>
            </w:r>
            <w:r>
              <w:rPr>
                <w:rFonts w:eastAsia="Calibri"/>
                <w:sz w:val="22"/>
                <w:szCs w:val="22"/>
                <w:lang w:val="en-US"/>
              </w:rPr>
              <w:t>SS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RF</w:t>
            </w:r>
            <w:r>
              <w:rPr>
                <w:rFonts w:eastAsia="Calibri"/>
                <w:sz w:val="22"/>
                <w:szCs w:val="22"/>
              </w:rPr>
              <w:t>2400-</w:t>
            </w:r>
            <w:r>
              <w:rPr>
                <w:rFonts w:eastAsia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rFonts w:eastAsia="Calibri"/>
                <w:sz w:val="22"/>
                <w:szCs w:val="22"/>
                <w:lang w:val="en-US"/>
              </w:rPr>
              <w:t>IP</w:t>
            </w:r>
            <w:r>
              <w:rPr>
                <w:rFonts w:eastAsia="Calibri"/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rFonts w:eastAsia="Calibri"/>
                <w:sz w:val="22"/>
                <w:szCs w:val="22"/>
                <w:lang w:val="en-US"/>
              </w:rPr>
              <w:t>W</w:t>
            </w:r>
            <w:r>
              <w:rPr>
                <w:rFonts w:eastAsia="Calibri"/>
                <w:sz w:val="22"/>
                <w:szCs w:val="22"/>
              </w:rPr>
              <w:t>31- А1- (220)230-5-60А-</w:t>
            </w:r>
            <w:r>
              <w:rPr>
                <w:rFonts w:eastAsia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RF</w:t>
            </w:r>
            <w:r>
              <w:rPr>
                <w:rFonts w:eastAsia="Calibri"/>
                <w:sz w:val="22"/>
                <w:szCs w:val="22"/>
              </w:rPr>
              <w:t>2400-</w:t>
            </w:r>
            <w:r>
              <w:rPr>
                <w:rFonts w:eastAsia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rFonts w:eastAsia="Calibri"/>
                <w:sz w:val="22"/>
                <w:szCs w:val="22"/>
                <w:lang w:val="en-US"/>
              </w:rPr>
              <w:t>IP</w:t>
            </w:r>
            <w:r>
              <w:rPr>
                <w:rFonts w:eastAsia="Calibri"/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 Согласование проекта в установленном поряд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 Реконструкция  ВЛ -0,4кВ  ТП - 701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1- А1- (220)230-5-60А-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- А1- (220)230-5-60А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54.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</w:t>
            </w:r>
            <w:r>
              <w:rPr>
                <w:spacing w:val="-2"/>
                <w:w w:val="102"/>
                <w:sz w:val="22"/>
                <w:szCs w:val="22"/>
              </w:rPr>
              <w:t>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 Реконструкция  ВЛ -0,4кВ  ТП - 58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едусмотреть у</w:t>
            </w:r>
            <w:r>
              <w:rPr>
                <w:sz w:val="22"/>
                <w:szCs w:val="22"/>
              </w:rPr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1- А1- (220)230-5-60А-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- А1- (220)230-5-60А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 774 676 (один миллион семьсот семьдесят четыре тысячи шестьсот семьдесят шесть) рублей 00 копеек, </w:t>
            </w:r>
            <w:r>
              <w:rPr>
                <w:sz w:val="22"/>
                <w:szCs w:val="22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03.2014г. – 29.08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18.02.2014 года до 14:00 12.03.2014 года по адресу:        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- 88 733 (восемьдесят восемь тысяч семьсот тридцать три) рубля 8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51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приема заяв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февраля 2014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2</w:t>
            </w:r>
            <w:r>
              <w:rPr>
                <w:rFonts w:eastAsia="Calibri"/>
                <w:sz w:val="22"/>
                <w:szCs w:val="22"/>
              </w:rPr>
              <w:t>.03.2014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            каб. 324 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03.</w:t>
            </w:r>
            <w:r>
              <w:rPr>
                <w:rFonts w:eastAsia="Calibri"/>
                <w:sz w:val="22"/>
                <w:szCs w:val="22"/>
              </w:rPr>
              <w:t xml:space="preserve">2014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           каб. 324  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.03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           каб. 324   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03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02-17T17:28:00Z</cp:lastPrinted>
  <dcterms:modified xsi:type="dcterms:W3CDTF">2014-02-17T14:48:00Z</dcterms:modified>
  <cp:revision>88</cp:revision>
  <dc:subject/>
  <dc:title>ИЗВЕЩЕНИЕ</dc:title>
</cp:coreProperties>
</file>