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9985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Л-0,4кВ ТП-196 по ул. Малая Поливановская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Установка опор в количестве 1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187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31 метр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. Замена домовых вводов на провод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161 метр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7 151 (Четыреста семнадцать тысяч сто пятьдесят один) рубль  65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>24.02.2014 года  по  28.03.2014 года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2-18T09:26:00Z</dcterms:modified>
  <cp:revision>14</cp:revision>
  <dc:subject/>
  <dc:title>ИЗВЕЩЕНИЕ</dc:title>
</cp:coreProperties>
</file>