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ГорЭнергоСерви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01 – 13ип от 02.07.2013 года.   ТУ № 3965 от  02.07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 ТП-196  по  ул. Малая Поливанов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в количестве 1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87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1 метр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61 метр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2.2014 года по 28.03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96 по адресу: г. Саратов, ул. Малая         Поливановка  (шифр 239-11-1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4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2-18T05:27:00Z</dcterms:modified>
  <cp:revision>9</cp:revision>
  <dc:subject/>
  <dc:title>Приложение № 1</dc:title>
</cp:coreProperties>
</file>