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11 штук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70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187 метров, сечением 36х35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31 метр от опоры ВЛИ-0,4 кВ трансформаторной подстанции № 196 по ул. Малая Поливановская, вблизи жилого дома № 67 до концевой опоры ВЛИ-0,4 кВ у границ земельного участка с кадастровым номером 64:48:040627:63, расположенного по адресу: г. Саратов, ул. Малая Поливановская, вблизи жилого дома № 62/4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Замена домовых вводов на провод СИП-4, сечением 2х1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161 метр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и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 701-13 ИП от 02.07.2013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17 151 (Четыреста семнадцать тысяч сто пятьдесят один) рубль  65 коп., в том числе НДС 18 % -  63 633 (Шестьдесят три тысячи шестьсот тридцать три) рубля 3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2, №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5 145 (Сто двадцать пять тысяч сто сорок пять) рублей 50 коп., в том числе НДС 18% - 19 090 (Девятнадцать тысяч девяносто) рублей 0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3" w:name="sub_76013"/>
      <w:bookmarkEnd w:id="3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, № 3: Локальные сметные расчеты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1-13T11:40:00Z</cp:lastPrinted>
  <dcterms:modified xsi:type="dcterms:W3CDTF">2014-02-18T05:58:00Z</dcterms:modified>
  <cp:revision>124</cp:revision>
  <dc:subject/>
  <dc:title>Договор купли-продажи оборудования</dc:title>
</cp:coreProperties>
</file>