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напряжением 0,4кВ от пунктовой опоры ВЛИ-0,4кВ трансформаторной подстанции № 527 до опоры у границ земельного участка с кадастровым номером 64:48:010116:512 в с\х «Комбайн»,</w:t>
      </w:r>
      <w:r>
        <w:rPr>
          <w:spacing w:val="-2"/>
          <w:w w:val="102"/>
          <w:sz w:val="20"/>
          <w:szCs w:val="20"/>
        </w:rPr>
        <w:t xml:space="preserve">  б\н в Волжском районе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63-13ип от 04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79 172 (сто семьдесят девять тысяч сто семьдесят два) рубля 50 коп., в том числе НДС 18% - 27 331 (двадцать семь тысяч триста тридцать один) рубль 4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53 751 (пятьдесят три тысячи семьсот пятьдесят один) рубль 7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 199 (восемь тысяч сто девяносто девять) рублей 4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воздушной линий напряжением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2-18T10:54:00Z</cp:lastPrinted>
  <dcterms:modified xsi:type="dcterms:W3CDTF">2014-02-18T06:57:00Z</dcterms:modified>
  <cp:revision>126</cp:revision>
  <dc:subject/>
  <dc:title>Договор купли-продажи оборудования</dc:title>
</cp:coreProperties>
</file>