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64" w:firstLine="708"/>
        <w:rPr>
          <w:sz w:val="19"/>
          <w:szCs w:val="19"/>
        </w:rPr>
      </w:pPr>
      <w:r>
        <w:rPr>
          <w:sz w:val="19"/>
          <w:szCs w:val="19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</w:t>
      </w:r>
      <w:r>
        <w:rPr>
          <w:sz w:val="19"/>
          <w:szCs w:val="19"/>
        </w:rPr>
        <w:t>к  договору №_______от ________</w:t>
      </w:r>
      <w:r>
        <w:rPr/>
        <w:t>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</w:t>
            </w:r>
          </w:p>
          <w:p>
            <w:pPr>
              <w:pStyle w:val="Normal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директора  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ЗАО «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" _____ " ________________ 2014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472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854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                                      проектирования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1463-13ип от 04.12.2013 года.   ТУ №7475-2  от  04.12.2013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               расположения объекта                проектирования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кВ от опоры ВЛ-0,4кВ   ТП-527  до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объекта присоединения   (земельного                участка)  по  адресу: г. Саратов, с/х Комбайн, б/н  в  Волжском  районе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    капитальн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, 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 работ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Проектирование реконструкции ВЛИ-0,4кВ ТП-527 от пунктовой опоры до концевой, протяженностью ориентировочно 27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3. Проектирование трассы ЛЭП (ВЛИ-0,4кВ  от  опоры ВЛИ-0,4кВ   ТП-527  до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объекта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присоединения   (земельного  участка)  по  адресу: г. Саратов, с/х Комбайн, б/н  в 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Волжском  районе), протяженностью ориентировочно 20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24.02.2014 года  по  20.05.2014 года.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0"/>
                <w:szCs w:val="20"/>
              </w:rPr>
              <w:t>- 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Фрагмент из топографического плана  города  Саратова  с  указанием места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асположения   объекта присоединения (земельного участка) по адресу</w:t>
            </w:r>
            <w:r>
              <w:rPr>
                <w:spacing w:val="-2"/>
                <w:w w:val="102"/>
                <w:sz w:val="20"/>
                <w:szCs w:val="20"/>
              </w:rPr>
              <w:t xml:space="preserve">: г. Саратов, с/х 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</w:t>
            </w:r>
            <w:r>
              <w:rPr>
                <w:spacing w:val="-2"/>
                <w:w w:val="102"/>
                <w:sz w:val="20"/>
                <w:szCs w:val="20"/>
              </w:rPr>
              <w:t>Комбайн, б/н  в  Волжском  районе ( 64:48:010116:512 )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ий проек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соответствии с Положением о составе проектной документации и требованиям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Сведения об инженерном оборудовании, о сетях инженерно-технического    обеспечения, перечень инженерно-технических мероприятий, содержание технологических  решений (подразделы: система электроснабжения; 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соблюдения требований энергетической      эффективности и требований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метная документа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 должен быть выполнен на высоком техническом уровне с соблюдением   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обые  условия 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  к  работам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ной    организации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Членство  в  СРО  в  области  архитектурно-строительного  проектирования  и  в                 области  инженерных изысканий. 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 проект – в 2х экземплярах на бумажном носител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3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3"/>
        <w:rPr>
          <w:sz w:val="19"/>
          <w:szCs w:val="19"/>
        </w:rPr>
      </w:pPr>
      <w:r>
        <w:rPr>
          <w:sz w:val="19"/>
          <w:szCs w:val="19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5:33:00Z</dcterms:created>
  <dc:creator>Алексей</dc:creator>
  <dc:description/>
  <cp:keywords/>
  <dc:language>en-US</dc:language>
  <cp:lastModifiedBy>SPGS</cp:lastModifiedBy>
  <cp:lastPrinted>2014-02-18T10:10:00Z</cp:lastPrinted>
  <dcterms:modified xsi:type="dcterms:W3CDTF">2014-02-18T06:10:00Z</dcterms:modified>
  <cp:revision>73</cp:revision>
  <dc:subject/>
  <dc:title>Приложение № 1</dc:title>
</cp:coreProperties>
</file>