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ОТКРЫТОГО ОДНОЭТАПНОГО КОНКУРС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54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090129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 выполнения работ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>- капитальный ремонт воздушной линии напряжением 0,4 кВ РП – Панфиловский, расположенный по адресу:     ул. Крылова, 9/12-11/9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>- капитальный ремонт воздушной линии напряжением    0,4 кВ ТП-433, расположенной по адресу: ул. Мясницкая, 95 по Мясницкому оврагу 86-108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>- капитальный ремонт воздушной линии напряжением  0,4 кВ ТП-1107, расположенной по адресу:                             ул. Московская, 176-184, ул. Емлютина, 69-73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>-  капитальный ремонт воздушной линии напряжением 0,4 кВ ТП-19, расположенной по адресу: ул. Вокзальная, 73 по ул. Вокзальная, 69-83, по. 12-му Вокзальному проезду, 2-6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>- капитальный ремонт воздушной линии напряжением  0,4 кВ ТП-590, расположенной по адресу: ул. Одесская, 6 по ул. Охотная,7-27;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  <w:lang w:eastAsia="ar-SA"/>
              </w:rPr>
              <w:t>- капитальный ремонт воздушной линии напряжением   0,4 кВ ТП-1007, расположенной по адресу:                              ул. Миллеровская, 26 по ул. Динамовская, 20-42,                       ул. Зуборезная, 7-15, ул. Новомуравьевская, 6-54,                       1-й Динамовский проезд, 3-31;</w:t>
            </w:r>
          </w:p>
          <w:p>
            <w:pPr>
              <w:pStyle w:val="Normal"/>
              <w:autoSpaceDE w:val="false"/>
              <w:rPr>
                <w:spacing w:val="-2"/>
                <w:w w:val="102"/>
                <w:lang w:eastAsia="ar-SA"/>
              </w:rPr>
            </w:pPr>
            <w:r>
              <w:rPr>
                <w:spacing w:val="-2"/>
                <w:w w:val="102"/>
                <w:lang w:eastAsia="ar-SA"/>
              </w:rPr>
              <w:t>- капитальный ремонт воздушной линии напряжением     0,4 кВ ТП-1126, расположенной по адресу:                              ул. 2-й Пугачевский поселок, Е77 по ул. 9-я Линия             Е22 - Е26, 7-я Линия Е10 – Е20</w:t>
            </w:r>
          </w:p>
          <w:p>
            <w:pPr>
              <w:pStyle w:val="Normal"/>
              <w:autoSpaceDE w:val="false"/>
              <w:rPr>
                <w:rFonts w:eastAsia="Calibri"/>
                <w:spacing w:val="-2"/>
                <w:w w:val="102"/>
                <w:lang w:eastAsia="ar-SA"/>
              </w:rPr>
            </w:pPr>
            <w:r>
              <w:rPr>
                <w:rFonts w:eastAsia="Calibri"/>
                <w:spacing w:val="-2"/>
                <w:w w:val="102"/>
                <w:lang w:eastAsia="ar-SA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(РП-Панфиловский)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433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1107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19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590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1007)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Состав работ (ТП-1126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 для выполнения ремонтных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 Демонтаж старых проводов ВЛ-0,4 к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ответвлений к зданиям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 Подвеска самонесущего изолированного провода (СИП-2)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Монтаж ответвлений к зданиям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 для выполнения ремонтных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 Демонтаж старых проводов ВЛ-0,4 к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ответвлений к зданиям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 Подвеска самонесущего изолированного провода (СИП-2)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Монтаж ответвлений к зданиям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 ремонтных работ (за исключением счетчиков однофазных и трехфазных, модуля сбора и передачи данных устанавливаемого в ТП  - предоставляемых заказчиком).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 – монтажные работы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 Демонтаж старых проводов ВЛ-0,4 к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ответвлений к зданиям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Демонтаж старых деревянных опор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5. Монтаж ответвлений к зданиям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 Установка новых деревянных опор с ж/бетонными приставками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2.7. Установка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spacing w:val="-2"/>
                <w:w w:val="102"/>
                <w:lang w:val="en-US"/>
              </w:rPr>
              <w:t>W</w:t>
            </w:r>
            <w:r>
              <w:rPr>
                <w:spacing w:val="-2"/>
                <w:w w:val="102"/>
              </w:rPr>
              <w:t>1- А1- (220)230-5-60А-</w:t>
            </w:r>
            <w:r>
              <w:rPr>
                <w:spacing w:val="-2"/>
                <w:w w:val="102"/>
                <w:lang w:val="en-US"/>
              </w:rPr>
              <w:t>SS</w:t>
            </w:r>
            <w:r>
              <w:rPr>
                <w:spacing w:val="-2"/>
                <w:w w:val="102"/>
              </w:rPr>
              <w:t>-</w:t>
            </w:r>
            <w:r>
              <w:rPr>
                <w:spacing w:val="-2"/>
                <w:w w:val="102"/>
                <w:lang w:val="en-US"/>
              </w:rPr>
              <w:t>RF</w:t>
            </w:r>
            <w:r>
              <w:rPr>
                <w:spacing w:val="-2"/>
                <w:w w:val="102"/>
              </w:rPr>
              <w:t>2400-</w:t>
            </w:r>
            <w:r>
              <w:rPr>
                <w:spacing w:val="-2"/>
                <w:w w:val="102"/>
                <w:lang w:val="en-US"/>
              </w:rPr>
              <w:t>Q</w:t>
            </w:r>
            <w:r>
              <w:rPr>
                <w:spacing w:val="-2"/>
                <w:w w:val="102"/>
              </w:rPr>
              <w:t xml:space="preserve">2, устанавливаемый в боксе с исполнением </w:t>
            </w:r>
            <w:r>
              <w:rPr>
                <w:spacing w:val="-2"/>
                <w:w w:val="102"/>
                <w:lang w:val="en-US"/>
              </w:rPr>
              <w:t>IP</w:t>
            </w:r>
            <w:r>
              <w:rPr>
                <w:spacing w:val="-2"/>
                <w:w w:val="102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spacing w:val="-2"/>
                <w:w w:val="102"/>
                <w:lang w:val="en-US"/>
              </w:rPr>
              <w:t>W</w:t>
            </w:r>
            <w:r>
              <w:rPr>
                <w:spacing w:val="-2"/>
                <w:w w:val="102"/>
              </w:rPr>
              <w:t>31- А1- (220)230-5-60А-</w:t>
            </w:r>
            <w:r>
              <w:rPr>
                <w:spacing w:val="-2"/>
                <w:w w:val="102"/>
                <w:lang w:val="en-US"/>
              </w:rPr>
              <w:t>S</w:t>
            </w:r>
            <w:r>
              <w:rPr>
                <w:spacing w:val="-2"/>
                <w:w w:val="102"/>
              </w:rPr>
              <w:t>-</w:t>
            </w:r>
            <w:r>
              <w:rPr>
                <w:spacing w:val="-2"/>
                <w:w w:val="102"/>
                <w:lang w:val="en-US"/>
              </w:rPr>
              <w:t>RF</w:t>
            </w:r>
            <w:r>
              <w:rPr>
                <w:spacing w:val="-2"/>
                <w:w w:val="102"/>
              </w:rPr>
              <w:t>2400-</w:t>
            </w:r>
            <w:r>
              <w:rPr>
                <w:spacing w:val="-2"/>
                <w:w w:val="102"/>
                <w:lang w:val="en-US"/>
              </w:rPr>
              <w:t>Q</w:t>
            </w:r>
            <w:r>
              <w:rPr>
                <w:spacing w:val="-2"/>
                <w:w w:val="102"/>
              </w:rPr>
              <w:t xml:space="preserve">2, устанавливаемый в боксе с исполнением </w:t>
            </w:r>
            <w:r>
              <w:rPr>
                <w:spacing w:val="-2"/>
                <w:w w:val="102"/>
                <w:lang w:val="en-US"/>
              </w:rPr>
              <w:t>IP</w:t>
            </w:r>
            <w:r>
              <w:rPr>
                <w:spacing w:val="-2"/>
                <w:w w:val="102"/>
              </w:rPr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 для выполнения ремонтных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 Демонтаж старых проводов ВЛ-0,4 к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ответвлений к зданиям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Демонтаж старых деревянных опор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5. Монтаж ответвлений к зданиям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 Установка новых деревянных опор с ж/бетонными приставками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и оборудования для выполнения ремонтных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 Демонтаж старых проводов ВЛ-0,4 к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ответвлений к зданиям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 Подвеска самонесущего изолированного провода (СИП-2)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Монтаж ответвлений к зданиям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 ремонтных работ (за исключением счетчиков однофазных и трехфазных, модуля сбора и передачи данных устанавливаемого в ТП  - предоставляемых заказчиком).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 – монтажные работы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 Демонтаж старых проводов ВЛ-0,4 к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ответвлений к зданиям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Демонтаж старых деревянных опор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5. Монтаж ответвлений к зданиям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 Установка новых  с ж/бетонных опор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 xml:space="preserve">2.7. Установка приборов учета на опорах ВЛ -0,4кВ. Для абонента однофазной сети использовать счетчик типа МИРТЕК – 1 – РУ – </w:t>
            </w:r>
            <w:r>
              <w:rPr>
                <w:spacing w:val="-2"/>
                <w:w w:val="102"/>
                <w:lang w:val="en-US"/>
              </w:rPr>
              <w:t>W</w:t>
            </w:r>
            <w:r>
              <w:rPr>
                <w:spacing w:val="-2"/>
                <w:w w:val="102"/>
              </w:rPr>
              <w:t>1- А1- (220)230-5-60А-</w:t>
            </w:r>
            <w:r>
              <w:rPr>
                <w:spacing w:val="-2"/>
                <w:w w:val="102"/>
                <w:lang w:val="en-US"/>
              </w:rPr>
              <w:t>SS</w:t>
            </w:r>
            <w:r>
              <w:rPr>
                <w:spacing w:val="-2"/>
                <w:w w:val="102"/>
              </w:rPr>
              <w:t>-</w:t>
            </w:r>
            <w:r>
              <w:rPr>
                <w:spacing w:val="-2"/>
                <w:w w:val="102"/>
                <w:lang w:val="en-US"/>
              </w:rPr>
              <w:t>RF</w:t>
            </w:r>
            <w:r>
              <w:rPr>
                <w:spacing w:val="-2"/>
                <w:w w:val="102"/>
              </w:rPr>
              <w:t>2400-</w:t>
            </w:r>
            <w:r>
              <w:rPr>
                <w:spacing w:val="-2"/>
                <w:w w:val="102"/>
                <w:lang w:val="en-US"/>
              </w:rPr>
              <w:t>Q</w:t>
            </w:r>
            <w:r>
              <w:rPr>
                <w:spacing w:val="-2"/>
                <w:w w:val="102"/>
              </w:rPr>
              <w:t xml:space="preserve">2, устанавливаемый в боксе с исполнением </w:t>
            </w:r>
            <w:r>
              <w:rPr>
                <w:spacing w:val="-2"/>
                <w:w w:val="102"/>
                <w:lang w:val="en-US"/>
              </w:rPr>
              <w:t>IP</w:t>
            </w:r>
            <w:r>
              <w:rPr>
                <w:spacing w:val="-2"/>
                <w:w w:val="102"/>
              </w:rPr>
              <w:t xml:space="preserve">-54. Для абонента трехфазной сети использовать счетчик типа МИРТЕК – 3 – РУ – </w:t>
            </w:r>
            <w:r>
              <w:rPr>
                <w:spacing w:val="-2"/>
                <w:w w:val="102"/>
                <w:lang w:val="en-US"/>
              </w:rPr>
              <w:t>W</w:t>
            </w:r>
            <w:r>
              <w:rPr>
                <w:spacing w:val="-2"/>
                <w:w w:val="102"/>
              </w:rPr>
              <w:t>31- А1- (220)230-5-60А-</w:t>
            </w:r>
            <w:r>
              <w:rPr>
                <w:spacing w:val="-2"/>
                <w:w w:val="102"/>
                <w:lang w:val="en-US"/>
              </w:rPr>
              <w:t>S</w:t>
            </w:r>
            <w:r>
              <w:rPr>
                <w:spacing w:val="-2"/>
                <w:w w:val="102"/>
              </w:rPr>
              <w:t>-</w:t>
            </w:r>
            <w:r>
              <w:rPr>
                <w:spacing w:val="-2"/>
                <w:w w:val="102"/>
                <w:lang w:val="en-US"/>
              </w:rPr>
              <w:t>RF</w:t>
            </w:r>
            <w:r>
              <w:rPr>
                <w:spacing w:val="-2"/>
                <w:w w:val="102"/>
              </w:rPr>
              <w:t>2400-</w:t>
            </w:r>
            <w:r>
              <w:rPr>
                <w:spacing w:val="-2"/>
                <w:w w:val="102"/>
                <w:lang w:val="en-US"/>
              </w:rPr>
              <w:t>Q</w:t>
            </w:r>
            <w:r>
              <w:rPr>
                <w:spacing w:val="-2"/>
                <w:w w:val="102"/>
              </w:rPr>
              <w:t xml:space="preserve">2, устанавливаемый в боксе с исполнением </w:t>
            </w:r>
            <w:r>
              <w:rPr>
                <w:spacing w:val="-2"/>
                <w:w w:val="102"/>
                <w:lang w:val="en-US"/>
              </w:rPr>
              <w:t>IP</w:t>
            </w:r>
            <w:r>
              <w:rPr>
                <w:spacing w:val="-2"/>
                <w:w w:val="102"/>
              </w:rPr>
              <w:t>-54  В РУ – 0,4кВ ТП  предусмотреть установку одного «Модуля сбора и передачи данных МИРТ – 851»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 ремонтных работ (за исключением счетчиков однофазных и трехфазных, модуля сбора и передачи данных устанавливаемого в ТП  - предоставляемых заказчиком). 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Строительно – монтажные работы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1.  Демонтаж старых проводов ВЛ-0,4 кВ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2. Демонтаж ответвлений к зданиям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3. Демонтаж старых деревянных опор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4.  Подвеска самонесущего изолированного провода (СИП-2)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2.5. Монтаж ответвлений к зданиям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6. Установка новых деревянных опор с ж/бетонными приставками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2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45.3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5 670 398 (пять миллионов шестьсот семьдесят тысяч триста девяносто восемь) рублей 00 копеек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С 01.04.2014 г. - 31.07.2014 г.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        конкурсной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С 19.02.2014 года до 11:00 14.03.2014 года по адресу:               г. Саратов, ул. Белоглинская, 40, каб. № 335, с 9.00 до 16.00 часов, обед с 12.00 до 13.00 часов (по рабочим дням)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5 процентов от начальной (максимальной) цены договора – 283 519 (двести восемьдесят три тысячи пятьсот девятнадцать) рублей 90 копеек.</w:t>
            </w:r>
          </w:p>
          <w:p>
            <w:pPr>
              <w:pStyle w:val="Normal"/>
              <w:rPr/>
            </w:pPr>
            <w:r>
              <w:rPr/>
              <w:t xml:space="preserve">Форма обеспечения: денежные средства, перечисляются на расчетный счет Заказчика: Закрытого акционерного общества «Саратовское предприятие городских электрических сетей» </w:t>
            </w:r>
          </w:p>
          <w:p>
            <w:pPr>
              <w:pStyle w:val="Normal"/>
              <w:rPr/>
            </w:pPr>
            <w:r>
              <w:rPr/>
              <w:t>«Обеспечение заявки на участие в открытом одноэтапном конкурсе на право заключения договора подряда на выполнение проектных работ (на сайте Заказчика             № 54-14)»</w:t>
            </w:r>
          </w:p>
          <w:p>
            <w:pPr>
              <w:pStyle w:val="Normal"/>
              <w:rPr/>
            </w:pPr>
            <w:r>
              <w:rPr/>
              <w:t xml:space="preserve">410017, РФ, г. Саратов, ул. Белоглинская, 40 </w:t>
            </w:r>
          </w:p>
          <w:p>
            <w:pPr>
              <w:pStyle w:val="Normal"/>
              <w:rPr/>
            </w:pPr>
            <w:r>
              <w:rPr/>
              <w:t>ИНН 6454006283, КПП 644750001</w:t>
            </w:r>
          </w:p>
          <w:p>
            <w:pPr>
              <w:pStyle w:val="Normal"/>
              <w:rPr/>
            </w:pPr>
            <w:r>
              <w:rPr/>
              <w:t>р/с 40702810656020101710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Саратовское отделение № 8622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ОАО «Сбербанк России»</w:t>
            </w:r>
          </w:p>
          <w:p>
            <w:pPr>
              <w:pStyle w:val="21"/>
              <w:rPr>
                <w:bCs/>
                <w:color w:val="000000"/>
                <w:spacing w:val="-2"/>
                <w:w w:val="102"/>
                <w:sz w:val="24"/>
                <w:szCs w:val="24"/>
              </w:rPr>
            </w:pPr>
            <w:r>
              <w:rPr>
                <w:bCs/>
                <w:color w:val="000000"/>
                <w:spacing w:val="-2"/>
                <w:w w:val="102"/>
                <w:sz w:val="24"/>
                <w:szCs w:val="24"/>
              </w:rPr>
              <w:t>к/с 30101810500000000649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bCs/>
                <w:spacing w:val="-2"/>
                <w:w w:val="102"/>
              </w:rPr>
              <w:t>БИК 046311649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.03.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вскрытия конвертов с заявками на участие в конкурс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4.03.</w:t>
            </w:r>
            <w:r>
              <w:rPr>
                <w:rFonts w:eastAsia="Calibri"/>
              </w:rPr>
              <w:t xml:space="preserve">2014 г. 11:00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18.03.</w:t>
            </w:r>
            <w:r>
              <w:rPr>
                <w:rFonts w:eastAsia="Calibri"/>
              </w:rPr>
              <w:t>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Российская Федерация, </w:t>
            </w:r>
            <w:r>
              <w:rPr/>
              <w:t>г. Саратов, ул. Белоглинская, 40, каб. 324  24.03.</w:t>
            </w:r>
            <w:r>
              <w:rPr>
                <w:rFonts w:eastAsia="Calibri"/>
              </w:rPr>
              <w:t>2014 г. 11:0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  30% от цены договора авансом в течение 10 (десяти) дней с момента подписания договора;</w:t>
            </w:r>
          </w:p>
          <w:p>
            <w:pPr>
              <w:pStyle w:val="Normal"/>
              <w:rPr/>
            </w:pPr>
            <w:r>
              <w:rPr/>
              <w:t xml:space="preserve">- 70% </w:t>
            </w:r>
            <w:r>
              <w:rPr>
                <w:rFonts w:eastAsia="Calibri"/>
              </w:rPr>
              <w:t>оплаты за работу производится по факту выполнения работ согласно Акта о приемке выполненных работ в течение 90 (девяноста) дней с момента подписания Сторонами Акта о приемке выполненных работ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конкурсных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о дня размещения в единой информационной системе, сайте Заказчика извещения о проведении конкурса Заказчик на основании заявления любого заинтересованного лица предоставляет такому лицу конкурсную документацию по адресу: г. Саратов,          </w:t>
            </w:r>
            <w:r>
              <w:rPr/>
              <w:t>ул. Белоглинская, 40, каб. № 335, с 9.00 до 16.00 часов, обед с 12.00 до 13.00 часов (по рабочим дням)</w:t>
            </w:r>
            <w:r>
              <w:rPr>
                <w:rFonts w:eastAsia="Calibri"/>
              </w:rPr>
              <w:t>.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Для участия в конкурсе с момента официальной публикации настоящего извещения, участник закупки подает заявку на участие в конкурсе по форме, установленной конкурсной документацией и в соответствии с действующим законодательством, с указанием названия конкурса в бумажном виде по адресу, указанному в настоящем извещении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850" w:gutter="0" w:header="567" w:top="623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PGS</cp:lastModifiedBy>
  <cp:lastPrinted>2014-02-18T14:42:00Z</cp:lastPrinted>
  <dcterms:modified xsi:type="dcterms:W3CDTF">2014-02-18T12:14:00Z</dcterms:modified>
  <cp:revision>58</cp:revision>
  <dc:subject/>
  <dc:title>ИЗВЕЩЕНИЕ</dc:title>
</cp:coreProperties>
</file>