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капитальному ремонту объектов ЗАО «СПГЭС»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 кВ РП – Панфиловский расположенной по адресу:  г. Саратов, ул. Крылова, 9/12-11/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ТП-433 расположенной по адресу: г. Саратов, ул. Мясницкая, 95 по Мясницкому оврагу 86-108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ТП-1107 расположенной по адресу: г. Саратов, ул. Московская, 176-184, ул. Емлютина, 69-73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воздушной линии напряжением 0,4 кВ ТП-19 расположенной по адресу: г. Саратов, ул. Вокзальная, 73 по ул. Вокзальная, 69-83, по 12-му Вокзальному проезду, 2-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оздушной линии напряжением 0,4 кВ ТП-590 расположенной по адресу: г. Саратов, ул. Одесская, 6 по ул. Охотная,7-27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оздушной линии напряжением 0,4 кВ ТП-1007 расположенной по адресу: г. Саратов, ул. Миллеровская, 26 по ул. Динамовская, 20-42, ул. Зуборезная, 7-15, ул. Новомуравьевская, 6-54, 1-й Динамовский проезд, 3-31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ТП-1126 расположенной по адресу: г. Саратов, ул. 2-й Пугачевский поселок, Е77 по ул. 9-я Линия Е22 - Е26, 7-я Линия Е10 – Е20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</w:t>
      </w:r>
      <w:r>
        <w:rPr>
          <w:spacing w:val="-2"/>
          <w:w w:val="102"/>
        </w:rPr>
        <w:t>-7</w:t>
      </w:r>
      <w:r>
        <w:rPr>
          <w:spacing w:val="-2"/>
          <w:w w:val="102"/>
          <w:lang w:val="zxx"/>
        </w:rPr>
        <w:t xml:space="preserve">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8-1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5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</w:t>
      </w:r>
      <w:r>
        <w:rPr/>
        <w:t>, в том числе НДС 18% – 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 % от стоимости, указанной в п. 2.1 договора, что составляет 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                                       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>-7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я № 8-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РП-Панфиловск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ТП-43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ТП-110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ТП-1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ТП-59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2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ТП-100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2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ВЛ-0,4 кВ ТП-1126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РП - Панфиловский по ул. Крылова, 9/12 – 11/9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ответвлений к здания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, п.1.1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433 расположенной по адресу: ул. Мясницкая, 95   по Мясницкому оврагу 86-108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ответвлений к здания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      </w:t>
      </w:r>
      <w:r>
        <w:rPr/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Капитальный ремонт ВЛ-0,4 кВ  ТП – 1107 расположенной по адресу: ул. Б. Садовая, 168/174    по ул. Московская, 176-184, ул. Емлютина, 69-73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19"/>
                <w:szCs w:val="19"/>
                <w:lang w:val="en-US" w:eastAsia="ru-RU"/>
              </w:rPr>
              <w:t>W</w:t>
            </w:r>
            <w:r>
              <w:rPr>
                <w:sz w:val="19"/>
                <w:szCs w:val="19"/>
                <w:lang w:eastAsia="ru-RU"/>
              </w:rPr>
              <w:t>1- А1- (220)230-5-60А-</w:t>
            </w:r>
            <w:r>
              <w:rPr>
                <w:sz w:val="19"/>
                <w:szCs w:val="19"/>
                <w:lang w:val="en-US" w:eastAsia="ru-RU"/>
              </w:rPr>
              <w:t>SS</w:t>
            </w:r>
            <w:r>
              <w:rPr>
                <w:sz w:val="19"/>
                <w:szCs w:val="19"/>
                <w:lang w:eastAsia="ru-RU"/>
              </w:rPr>
              <w:t>-</w:t>
            </w:r>
            <w:r>
              <w:rPr>
                <w:sz w:val="19"/>
                <w:szCs w:val="19"/>
                <w:lang w:val="en-US" w:eastAsia="ru-RU"/>
              </w:rPr>
              <w:t>RF</w:t>
            </w:r>
            <w:r>
              <w:rPr>
                <w:sz w:val="19"/>
                <w:szCs w:val="19"/>
                <w:lang w:eastAsia="ru-RU"/>
              </w:rPr>
              <w:t>2400-</w:t>
            </w:r>
            <w:r>
              <w:rPr>
                <w:sz w:val="19"/>
                <w:szCs w:val="19"/>
                <w:lang w:val="en-US" w:eastAsia="ru-RU"/>
              </w:rPr>
              <w:t>Q</w:t>
            </w:r>
            <w:r>
              <w:rPr>
                <w:sz w:val="19"/>
                <w:szCs w:val="19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 w:eastAsia="ru-RU"/>
              </w:rPr>
              <w:t>IP</w:t>
            </w:r>
            <w:r>
              <w:rPr>
                <w:sz w:val="19"/>
                <w:szCs w:val="19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19"/>
                <w:szCs w:val="19"/>
                <w:lang w:val="en-US" w:eastAsia="ru-RU"/>
              </w:rPr>
              <w:t>W</w:t>
            </w:r>
            <w:r>
              <w:rPr>
                <w:sz w:val="19"/>
                <w:szCs w:val="19"/>
                <w:lang w:eastAsia="ru-RU"/>
              </w:rPr>
              <w:t>31- А1- (220)230-5-60А-</w:t>
            </w:r>
            <w:r>
              <w:rPr>
                <w:sz w:val="19"/>
                <w:szCs w:val="19"/>
                <w:lang w:val="en-US" w:eastAsia="ru-RU"/>
              </w:rPr>
              <w:t>S</w:t>
            </w:r>
            <w:r>
              <w:rPr>
                <w:sz w:val="19"/>
                <w:szCs w:val="19"/>
                <w:lang w:eastAsia="ru-RU"/>
              </w:rPr>
              <w:t>-</w:t>
            </w:r>
            <w:r>
              <w:rPr>
                <w:sz w:val="19"/>
                <w:szCs w:val="19"/>
                <w:lang w:val="en-US" w:eastAsia="ru-RU"/>
              </w:rPr>
              <w:t>RF</w:t>
            </w:r>
            <w:r>
              <w:rPr>
                <w:sz w:val="19"/>
                <w:szCs w:val="19"/>
                <w:lang w:eastAsia="ru-RU"/>
              </w:rPr>
              <w:t>2400-</w:t>
            </w:r>
            <w:r>
              <w:rPr>
                <w:sz w:val="19"/>
                <w:szCs w:val="19"/>
                <w:lang w:val="en-US" w:eastAsia="ru-RU"/>
              </w:rPr>
              <w:t>Q</w:t>
            </w:r>
            <w:r>
              <w:rPr>
                <w:sz w:val="19"/>
                <w:szCs w:val="19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 w:eastAsia="ru-RU"/>
              </w:rPr>
              <w:t>IP</w:t>
            </w:r>
            <w:r>
              <w:rPr>
                <w:sz w:val="19"/>
                <w:szCs w:val="19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735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</w:t>
      </w:r>
      <w:r>
        <w:rPr>
          <w:sz w:val="20"/>
          <w:szCs w:val="20"/>
        </w:rPr>
        <w:t xml:space="preserve">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9 расположенной по адресу: ул. Вокзальная, 73    по ул. Вокзальная, 69-83, по ул. 12-й Вокзальный проезд, 2-6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 Монтаж ответвлений к здания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8124" w:leader="none"/>
        </w:tabs>
        <w:ind w:firstLine="561"/>
        <w:rPr/>
      </w:pPr>
      <w:r>
        <w:rPr>
          <w:sz w:val="20"/>
          <w:szCs w:val="20"/>
        </w:rPr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 xml:space="preserve">         </w:t>
      </w:r>
      <w:r>
        <w:rPr>
          <w:sz w:val="20"/>
          <w:szCs w:val="20"/>
        </w:rPr>
        <w:t xml:space="preserve">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590 расположенной по адресу: ул. Одесская, д.6   по ул. Охотная, 7-27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Монтаж ответвлений к зданиям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78" w:leader="none"/>
          <w:tab w:val="left" w:pos="594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2717"/>
        <w:gridCol w:w="4735"/>
        <w:gridCol w:w="569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Капитальный ремонт ВЛ-0,4 кВ  ТП – 1007 расположенной по адресу: ул. Миллеровская, 26 по ул.  Динамовская, 20-42, ул. Зуборезная, 7-15, ул. Новомуравьевская, 6-54, 1-й Динамовский поезд, 3-31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                             в ТП  - предоставляемых заказчиком). 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Установка новых  с ж/бетонных опо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z w:val="19"/>
                <w:szCs w:val="19"/>
                <w:lang w:val="en-US" w:eastAsia="ru-RU"/>
              </w:rPr>
              <w:t>W</w:t>
            </w:r>
            <w:r>
              <w:rPr>
                <w:sz w:val="19"/>
                <w:szCs w:val="19"/>
                <w:lang w:eastAsia="ru-RU"/>
              </w:rPr>
              <w:t>1- А1- (220)230-5-60А-</w:t>
            </w:r>
            <w:r>
              <w:rPr>
                <w:sz w:val="19"/>
                <w:szCs w:val="19"/>
                <w:lang w:val="en-US" w:eastAsia="ru-RU"/>
              </w:rPr>
              <w:t>SS</w:t>
            </w:r>
            <w:r>
              <w:rPr>
                <w:sz w:val="19"/>
                <w:szCs w:val="19"/>
                <w:lang w:eastAsia="ru-RU"/>
              </w:rPr>
              <w:t>-</w:t>
            </w:r>
            <w:r>
              <w:rPr>
                <w:sz w:val="19"/>
                <w:szCs w:val="19"/>
                <w:lang w:val="en-US" w:eastAsia="ru-RU"/>
              </w:rPr>
              <w:t>RF</w:t>
            </w:r>
            <w:r>
              <w:rPr>
                <w:sz w:val="19"/>
                <w:szCs w:val="19"/>
                <w:lang w:eastAsia="ru-RU"/>
              </w:rPr>
              <w:t>2400-</w:t>
            </w:r>
            <w:r>
              <w:rPr>
                <w:sz w:val="19"/>
                <w:szCs w:val="19"/>
                <w:lang w:val="en-US" w:eastAsia="ru-RU"/>
              </w:rPr>
              <w:t>Q</w:t>
            </w:r>
            <w:r>
              <w:rPr>
                <w:sz w:val="19"/>
                <w:szCs w:val="19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 w:eastAsia="ru-RU"/>
              </w:rPr>
              <w:t>IP</w:t>
            </w:r>
            <w:r>
              <w:rPr>
                <w:sz w:val="19"/>
                <w:szCs w:val="19"/>
                <w:lang w:eastAsia="ru-RU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z w:val="19"/>
                <w:szCs w:val="19"/>
                <w:lang w:val="en-US" w:eastAsia="ru-RU"/>
              </w:rPr>
              <w:t>W</w:t>
            </w:r>
            <w:r>
              <w:rPr>
                <w:sz w:val="19"/>
                <w:szCs w:val="19"/>
                <w:lang w:eastAsia="ru-RU"/>
              </w:rPr>
              <w:t>31- А1- (220)230-5-60А-</w:t>
            </w:r>
            <w:r>
              <w:rPr>
                <w:sz w:val="19"/>
                <w:szCs w:val="19"/>
                <w:lang w:val="en-US" w:eastAsia="ru-RU"/>
              </w:rPr>
              <w:t>S</w:t>
            </w:r>
            <w:r>
              <w:rPr>
                <w:sz w:val="19"/>
                <w:szCs w:val="19"/>
                <w:lang w:eastAsia="ru-RU"/>
              </w:rPr>
              <w:t>-</w:t>
            </w:r>
            <w:r>
              <w:rPr>
                <w:sz w:val="19"/>
                <w:szCs w:val="19"/>
                <w:lang w:val="en-US" w:eastAsia="ru-RU"/>
              </w:rPr>
              <w:t>RF</w:t>
            </w:r>
            <w:r>
              <w:rPr>
                <w:sz w:val="19"/>
                <w:szCs w:val="19"/>
                <w:lang w:eastAsia="ru-RU"/>
              </w:rPr>
              <w:t>2400-</w:t>
            </w:r>
            <w:r>
              <w:rPr>
                <w:sz w:val="19"/>
                <w:szCs w:val="19"/>
                <w:lang w:val="en-US" w:eastAsia="ru-RU"/>
              </w:rPr>
              <w:t>Q</w:t>
            </w:r>
            <w:r>
              <w:rPr>
                <w:sz w:val="19"/>
                <w:szCs w:val="19"/>
                <w:lang w:eastAsia="ru-RU"/>
              </w:rPr>
              <w:t xml:space="preserve">2, устанавливаемый в боксе с исполнением </w:t>
            </w:r>
            <w:r>
              <w:rPr>
                <w:sz w:val="19"/>
                <w:szCs w:val="19"/>
                <w:lang w:val="en-US" w:eastAsia="ru-RU"/>
              </w:rPr>
              <w:t>IP</w:t>
            </w:r>
            <w:r>
              <w:rPr>
                <w:sz w:val="19"/>
                <w:szCs w:val="19"/>
                <w:lang w:eastAsia="ru-RU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20"/>
          <w:szCs w:val="20"/>
        </w:rPr>
        <w:tab/>
        <w:t xml:space="preserve">                                                                   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 xml:space="preserve">         </w:t>
      </w:r>
      <w:r>
        <w:rPr>
          <w:sz w:val="20"/>
          <w:szCs w:val="20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 ТП – 1126 расположенной по адресу: ул. 2-й Пугачевский поселок, Е77   по ул.  9-я Линия Е22- Е26, 7-я Линия Е10 – Е20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деревянн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6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Установка новых деревянных опор с ж/бетонными приставкам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____2014 г. 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-0,4 кВ от РП-Панфилов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50+1х54,6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ИП-4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И-0,4 кВ от ТП-4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417"/>
        <w:gridCol w:w="993"/>
        <w:gridCol w:w="202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деревянных уко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пасын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                                 провод СИП-4 2 х 16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70+1х70  -60 м  и СИП-2А 3х35+1х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-0,4 кВ от ТП-1107 с установкой приборов уч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87"/>
        <w:gridCol w:w="1984"/>
        <w:gridCol w:w="1134"/>
        <w:gridCol w:w="1487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 с подкос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пор ВЛ 0,38; 6-10 к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  2х16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 3х 50+1х54,6  мм2  - 375 м  и СИП 3х 35+1х54,6 мм2 -5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счетчиков</w:t>
            </w:r>
          </w:p>
        </w:tc>
      </w:tr>
      <w:tr>
        <w:trPr>
          <w:trHeight w:val="398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ТП-10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четчика трехфазного  Меркурий 230 ART-0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КВВГ 10х2,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оробки  КИ У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провода ПВ3 1х2,5 мм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и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центратора X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типа Cх1000-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кса под счетч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-0,4 кВ от ТП-19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деревянных одностоечных опор ВЛ 0,38-10 кВ с 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деревянных одностоечных опор ВЛ 0,38-10 кВ с  подкосом и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35+1х54,6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ИП-4 2х16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-0,4 кВ от ТП-59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443"/>
        <w:gridCol w:w="1037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95+1х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ИП-4 2х1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-0,4 кВ от ТП-1007 с кабельным выводом и с установкой приборов уче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701"/>
        <w:gridCol w:w="992"/>
        <w:gridCol w:w="173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ВЛ 0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 2х16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СИП-2А 3х95+1х95      -285 м;                                                                  СИП-2А 3х70+1х70      -1025 м;                                                                СИП-2А 3х35+1х54,6   -90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Установка счетчиков</w:t>
            </w:r>
          </w:p>
        </w:tc>
      </w:tr>
      <w:tr>
        <w:trPr>
          <w:trHeight w:val="398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 РУ-0,4 кВ ТП-102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3-РУ-W31-A1-(220)230-5-60A-S-RF2400-Q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Т-0,66-150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 КВВГ 10х2,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ка  КИ У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а  ПВ3  1х 2,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дуля сбора и передачи данных МИРТ-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ах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ИРТЕК-1-РУ-W1-A1-(220)230-5-60A-SS-RF2400-Q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кса под счетч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-0,4 кВ отТП-11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1559"/>
        <w:gridCol w:w="851"/>
        <w:gridCol w:w="1596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с подкос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-10 кВ  с двумя подко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.38 к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 кВ  с подкос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деревянных опор ВЛ 0,38 кВ  с двумя подко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провод СИП-4   2х16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35+1х54,6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2-18T10:55:00Z</dcterms:modified>
  <cp:revision>95</cp:revision>
  <dc:subject/>
  <dc:title>Договор купли-продажи оборудования</dc:title>
</cp:coreProperties>
</file>