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 14 марта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18 феврал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400901290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54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3 минуты 14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1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01290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54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4 марта 2014 года в   11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111 от 13.03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14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2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20.11.2013 г. - на 9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49985 о состоянии расчетов по налогам, сборам, пеням и штрафам организаций и индивидуальных предпринимателей по состоянию на 16 декабря 2013 г. от 18.1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48 (двухстах сорока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01290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54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4 марта 2014 года в 11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3-17T13:39:00Z</cp:lastPrinted>
  <dcterms:modified xsi:type="dcterms:W3CDTF">2014-03-17T09:51:00Z</dcterms:modified>
  <cp:revision>27</cp:revision>
  <dc:subject/>
  <dc:title>Протокол № 1</dc:title>
</cp:coreProperties>
</file>