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5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0343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от опоры ВЛИ-0,4кВ ТП-729 до</w:t>
            </w:r>
            <w:r>
              <w:rPr/>
              <w:t xml:space="preserve"> </w:t>
            </w:r>
            <w:r>
              <w:rPr>
                <w:spacing w:val="-2"/>
                <w:w w:val="102"/>
              </w:rPr>
              <w:t>объекта присоединения (земельного участка) расположенного по адресу: г. Саратов, 6-й Динамовский пер., 11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опор 1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70+1х70, протяженностью ориентировочно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64 155 (Триста шестьдесят четыре тысячи сто пятьдесят пять) рублей 56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/>
                <w:spacing w:val="-2"/>
                <w:w w:val="102"/>
              </w:rPr>
              <w:t>20.02.2014 года  по  28.03.2014 года</w:t>
            </w: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9T09:35:00Z</cp:lastPrinted>
  <dcterms:modified xsi:type="dcterms:W3CDTF">2014-02-19T07:43:00Z</dcterms:modified>
  <cp:revision>15</cp:revision>
  <dc:subject/>
  <dc:title>ИЗВЕЩЕНИЕ</dc:title>
</cp:coreProperties>
</file>