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 С.Ю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Договор технологического присоединения к электрическим сетям № 615 – 13ип от 07.06.2013 года  и  ТУ № 3380  от  07.06.2013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ВЛИ-0,4кВ от опоры ВЛИ-0,4кВ ТП-729 д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бъекта присоединения (земельного участка) расположенного по адресу: г. Саратов, 6-й Динамовский пер., 11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1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+1х70, протяженностью ориентировочно 3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0.02.2014 года по 28.03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а ВЛИ-0,4кВ от ВЛИ-0,4кВ ТП-729 до границы земельного участка по адресу: г. Саратов, </w:t>
            </w:r>
            <w:r>
              <w:rPr>
                <w:spacing w:val="-2"/>
                <w:w w:val="102"/>
                <w:sz w:val="18"/>
                <w:szCs w:val="18"/>
              </w:rPr>
              <w:t>6-й Динамовский пер., 11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12-13-153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4:47:00Z</dcterms:created>
  <dc:creator>Алексей</dc:creator>
  <dc:description/>
  <cp:keywords/>
  <dc:language>en-US</dc:language>
  <cp:lastModifiedBy>SPGS</cp:lastModifiedBy>
  <cp:lastPrinted>2014-02-19T09:27:00Z</cp:lastPrinted>
  <dcterms:modified xsi:type="dcterms:W3CDTF">2014-02-19T05:27:00Z</dcterms:modified>
  <cp:revision>8</cp:revision>
  <dc:subject/>
  <dc:title>Приложение № 1</dc:title>
</cp:coreProperties>
</file>