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«__» _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13 штук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0,4кВ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340 метров от опоры ВЛИ-0,4кВ трансформаторной подстанции № 729, расположенной в пос. Верхняя Стрелковка до границ земельного участка, расположенного по адресу: г. Саратов, 6-й Динамовский пер., 11 (кадастровый номер земельного участка 64:48:020250:0049)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 615-13 ИП от 07.06.2013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64 155 (Триста шестьдесят четыре тысячи сто пятьдесят пять) рублей  56 коп., в том числе НДС 18 % -  55 549 (Пятьдесят пять тысяч пятьсот сорок девять) рублей 1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09 246 (Сто девять тысяч двести сорок шесть) рублей 67 коп., в том числе НДС 18% - 16 664 (Шестнадцать тысяч шестьсот шестьдесят четыре) рубля 7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013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</w:t>
      </w: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 xml:space="preserve">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 Локальные сметные расчеты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1-13T11:40:00Z</cp:lastPrinted>
  <dcterms:modified xsi:type="dcterms:W3CDTF">2014-02-19T06:10:00Z</dcterms:modified>
  <cp:revision>125</cp:revision>
  <dc:subject/>
  <dc:title>Договор купли-продажи оборудования</dc:title>
</cp:coreProperties>
</file>