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9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0343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364 155 (триста шестьдесят четыре тысячи сто пятьдесят пять) рублей рубль 56 копеек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20 февраля 2014 г. по 28 марта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                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2-19T11:43:00Z</cp:lastPrinted>
  <dcterms:modified xsi:type="dcterms:W3CDTF">2014-02-19T07:44:00Z</dcterms:modified>
  <cp:revision>14</cp:revision>
  <dc:subject/>
  <dc:title>ПРОТОКОЛ</dc:title>
</cp:coreProperties>
</file>