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2039"/>
        <w:gridCol w:w="6083"/>
      </w:tblGrid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56-14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0421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203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 от  концевой опоры ВЛИ-0,4кВ   КТП-639  до объекта присоединения   (земельного        участка)  по  адресу: г. Саратов, 6-я Дачная, СНТ «Волна-59»,     участок 35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083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Установка опор 4 шт.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ориентировочно 109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86 958 (двести восемьдесят шесть тысяч девятьсот пятьдесят восемь) рублей 85 коп.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>
          <w:trHeight w:val="595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083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 xml:space="preserve">С 24.02.2014 года по 18.03.2014 года.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  <w:color w:val="000000"/>
                </w:rPr>
                <w:t>www.spgs.ru</w:t>
              </w:r>
            </w:hyperlink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083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19T10:46:00Z</cp:lastPrinted>
  <dcterms:modified xsi:type="dcterms:W3CDTF">2014-02-19T10:16:00Z</dcterms:modified>
  <cp:revision>18</cp:revision>
  <dc:subject/>
  <dc:title>ИЗВЕЩЕНИЕ</dc:title>
</cp:coreProperties>
</file>