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44-13ип от 19.08.2013 года.   ТУ № 5151 от 19.08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концевой опоры ВЛИ-0,4кВ   ТП-639 до объекта присоединения   (земельного        участка)  по  адресу: г. Саратов, 6-я Дачная, СНТ «Волна-59», участок 35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Установка опор 4 шт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09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2.2014 года по 18.03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КТП-639 до объекта присоединения по адресу г. Саратов, СНТ «Волна-59», участок 35 (шифр 241-12-13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35:00Z</dcterms:created>
  <dc:creator>Алексей</dc:creator>
  <dc:description/>
  <cp:keywords/>
  <dc:language>en-US</dc:language>
  <cp:lastModifiedBy>SPGS</cp:lastModifiedBy>
  <cp:lastPrinted>2014-02-19T10:39:00Z</cp:lastPrinted>
  <dcterms:modified xsi:type="dcterms:W3CDTF">2014-02-19T06:39:00Z</dcterms:modified>
  <cp:revision>6</cp:revision>
  <dc:subject/>
  <dc:title>Приложение № 1</dc:title>
</cp:coreProperties>
</file>