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«__» _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железобетонных опор для совместной подвески проводов ВЛ 0,38; 6-10 кВ, в количестве 4 штук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 2, сечением 3х70+1х7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т концевой опоры ВЛИ-0,4кВ комплектной трансформаторной подстанции № 639, расположенной по адресу: г. Саратов, ул. Гвардейская угол 6-я Дачная до границ земельного участка, расположенного по адресу: г. Саратов, 6-я Дачная, садовое некоммерческое товарищество «Волна-59», уч. № 35 (кадастровый номер земельного участка 64:48:040834:42), общей протяженностью 109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Благоустройство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944-13ип от 19.08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86 958  (двести восемьдесят шесть тысяч девятьсот пятьдесят восемь) рублей 8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43 773 (сорок три тысячи семьсот семьдесят три) рубля 3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 2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6 087 (восемьдесят шесть тысяч восемьдесят семь) рублей 6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3 132 (тринадцать тысяч сто тридцать два) рубля 0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spacing w:val="-2"/>
          <w:w w:val="102"/>
          <w:sz w:val="20"/>
          <w:szCs w:val="20"/>
        </w:rPr>
        <w:t>7.</w:t>
      </w:r>
      <w:r>
        <w:rPr>
          <w:b/>
          <w:bCs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5.1. Заказчик обязуется оплатить Подрядчику фактически выполненный надлежащим образом </w:t>
      </w:r>
      <w:r>
        <w:rPr>
          <w:spacing w:val="-2"/>
          <w:w w:val="102"/>
          <w:sz w:val="20"/>
          <w:szCs w:val="20"/>
        </w:rPr>
        <w:t xml:space="preserve">                              </w:t>
      </w:r>
      <w:r>
        <w:rPr>
          <w:spacing w:val="-2"/>
          <w:w w:val="102"/>
          <w:sz w:val="20"/>
          <w:szCs w:val="20"/>
          <w:lang w:val="zxx"/>
        </w:rPr>
        <w:t>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2-19T11:08:00Z</cp:lastPrinted>
  <dcterms:modified xsi:type="dcterms:W3CDTF">2014-02-19T07:11:00Z</dcterms:modified>
  <cp:revision>123</cp:revision>
  <dc:subject/>
  <dc:title>Договор купли-продажи оборудования</dc:title>
</cp:coreProperties>
</file>