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9»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pacing w:val="-2"/>
                <w:w w:val="102"/>
                <w:sz w:val="24"/>
                <w:szCs w:val="24"/>
              </w:rPr>
              <w:t>286 958 (двести восемьдесят шесть тысяч девятьсот пятьдесят восемь) рублей 85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ВЛИ-0,4кВ  от  концевой опоры ВЛИ-0,4кВ   КТП-639  до объекта присоединения   (земельного        участка)  по  адресу: г. Саратов, 6-я Дачная, СНТ «Волна-59», участок 35.</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4 шт..</w:t>
            </w:r>
          </w:p>
          <w:p>
            <w:pPr>
              <w:pStyle w:val="Normal"/>
              <w:shd w:fill="FFFFFF" w:val="clear"/>
              <w:rPr/>
            </w:pPr>
            <w:r>
              <w:rPr>
                <w:spacing w:val="-2"/>
                <w:w w:val="102"/>
                <w:sz w:val="24"/>
                <w:szCs w:val="24"/>
              </w:rPr>
              <w:t>2.2.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протяженностью ориентировочно 109 метров</w:t>
            </w:r>
          </w:p>
          <w:p>
            <w:pPr>
              <w:pStyle w:val="Normal"/>
              <w:shd w:fill="FFFFFF" w:val="clear"/>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4.02.2014 года по 18.03.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строительство ВЛИ-0,4кВ от ВЛИ-0,4кВ КТП-639 до объекта присоединения по адресу г. Саратов, СНТ «Волна-59», участок 35 (шифр 241-12-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2-19T11:00:00Z</cp:lastPrinted>
  <dcterms:modified xsi:type="dcterms:W3CDTF">2014-02-19T07:01:00Z</dcterms:modified>
  <cp:revision>18</cp:revision>
  <dc:subject/>
  <dc:title>                                                 </dc:title>
</cp:coreProperties>
</file>