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 прямой закупки у единственного Поставщика 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19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>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9 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90421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56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</w:rPr>
              <w:t>Общества с ограниченной ответственностью                          «ГорЭнергоСервис»</w:t>
            </w:r>
            <w:r>
              <w:rPr>
                <w:rFonts w:cs="Times New Roman" w:ascii="Times New Roman" w:hAnsi="Times New Roman"/>
              </w:rPr>
              <w:t xml:space="preserve"> на Право заключения договора подряда на 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 xml:space="preserve">8. Начальная (максимальная) цена договора 286 958 (двести восемьдесят шесть тысяч девятьсот пятьдесят восемь) рублей рубль 85 копеек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ключая таможенные и другие обязательные платежи и все налоги. Срок выполнения работ: с 24 февраля 2014 г. по 18 марта 2014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выполнение строительно-монтажных работ с 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>Обществом с ограниченной ответственностью «ГорЭнергоСервис»                  (ООО «ГЭС»)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_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</w:t>
            </w:r>
            <w:r>
              <w:rPr/>
              <w:t xml:space="preserve">_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</w:t>
      </w:r>
      <w:r>
        <w:rPr/>
        <w:t xml:space="preserve">___________________________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jc w:val="left"/>
    </w:pPr>
    <w:rPr>
      <w:rFonts w:eastAsia="Calibri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38:00Z</dcterms:created>
  <dc:creator>9608</dc:creator>
  <dc:description/>
  <cp:keywords/>
  <dc:language>en-US</dc:language>
  <cp:lastModifiedBy>SPGS</cp:lastModifiedBy>
  <cp:lastPrinted>2014-02-19T14:15:00Z</cp:lastPrinted>
  <dcterms:modified xsi:type="dcterms:W3CDTF">2014-02-19T10:16:00Z</dcterms:modified>
  <cp:revision>15</cp:revision>
  <dc:subject/>
  <dc:title>ПРОТОКОЛ</dc:title>
</cp:coreProperties>
</file>