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капитальному ремонту полов, расположенных по адресу: г. Саратов</w:t>
      </w:r>
    </w:p>
    <w:p>
      <w:pPr>
        <w:pStyle w:val="Normal"/>
        <w:autoSpaceDE w:val="false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584, ул. Деловая, 20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374, ул. Милиараторов, 13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РП – Буровой, ул. 3-я Степная, 8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РП – Проммаш, Трофимовская площадка, промзона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РП – Магистральный, ул. 3-я Степная, 13 Б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РП – Тюльпан, ул. Мелиораторов, школа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184, ул. Чемодурова, 8 А;</w:t>
      </w:r>
    </w:p>
    <w:p>
      <w:pPr>
        <w:pStyle w:val="Normal"/>
        <w:autoSpaceDE w:val="false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305, ул. Электронная, 10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277, ул. Уфимцева, 6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144, ул. Куприянова, 8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702, пр. Строителей, 19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205, ул. Тархова, 21 А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320, ул. Антонова, 19 А/ ул. Перспективная, 3 А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962, ул. Омская, 25;</w:t>
      </w:r>
    </w:p>
    <w:p>
      <w:pPr>
        <w:pStyle w:val="Normal"/>
        <w:autoSpaceDE w:val="false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969, ул. Заречная, 7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РП – Победа, ул. Соколовая, 44/62;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298, ул. Некрасова, 26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 для проведения ремонтных работ строительной части – полов в трансформаторных подстанциях и распределительных пунктах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я № 2-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i/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14 г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апитальный ремонт строительной части - полов  ТП-584 (ул. Деловая, 20),                 ТП - 1374 (Милиараторов, д. 13), РП – Буровой (ул. 3-я Степная, д. 8),                        РП – Проммаш (Трофимовская площадка, промзона), РП – Магистральный                 (3-я Степная, д. 13 «Б»), РП – Тюльпан (ул. Мелиораторов, школа), ТП – 1184 (ул. Чемодурова, д. 8А), ТП – 305 (ул. Электронная, 10), ТП – 1277                             (ул. Уфимцева, д. 6), ТП – 1144 (ул. Куприянова д. 8), ТП – 702 (пр. Строителей, д.19), ТП - 1205 (ул. Тархова 21 А), ТП – 320 (ул. Антонова, 19 А/ Перспективная, 3 А), ТП – 962 (ул. Омская, 25), ТП – 969 (ул. Заречная, д. 7), РП – Победа                  (ул. Соколовая 44/62), ТП – 1298 (ул. Некрасова, 26)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монтаж и монтаж трансформаторов. Замена направляющи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монт приямков, закрытие приямков металл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монтные работы: ремонт полов (разборка бетонный оснований под полы, устройство подстилающих слоев, устройство стяжки, устройство бетонного покрыт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Отделочные работы: огрунтовка / окраска пола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6. Очистка помещения от строительного мусора, вывоз мусора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» _____________ 2014 г. по «__» _________ 2014 г.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Ремонт  полов в ТП-584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96"/>
        <w:gridCol w:w="1134"/>
        <w:gridCol w:w="850"/>
        <w:gridCol w:w="1658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здел 1. 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еремещение трансформаторов</w:t>
            </w:r>
          </w:p>
        </w:tc>
      </w:tr>
      <w:tr>
        <w:trPr>
          <w:trHeight w:val="4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автотрансформатор или масляный реактор, масса до 3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7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металлических конструкций (направляющ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в водой ос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 (применительн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b/>
          <w:b/>
          <w:bCs/>
        </w:rPr>
      </w:pPr>
      <w:r>
        <w:rPr>
          <w:b/>
          <w:bCs/>
        </w:rPr>
        <w:t>Ремонт полов в ТП-1374, РП – Тюльпан; Магистральный;   Проммаш; Буровой</w:t>
      </w:r>
    </w:p>
    <w:tbl>
      <w:tblPr>
        <w:tblW w:w="1051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414"/>
        <w:gridCol w:w="629"/>
        <w:gridCol w:w="2268"/>
        <w:gridCol w:w="851"/>
        <w:gridCol w:w="1173"/>
        <w:gridCol w:w="528"/>
      </w:tblGrid>
      <w:tr>
        <w:trPr>
          <w:trHeight w:val="4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10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ТП-1374 Т1, Т2 (48 М2) с заменой направляющих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полов в РП-Буровой (53М2)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10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полов в РП-Проммаш (48 М2)</w:t>
            </w:r>
          </w:p>
        </w:tc>
      </w:tr>
      <w:tr>
        <w:trPr>
          <w:trHeight w:val="5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10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Ремонт полов в РП-Магистральный (56 М2)</w:t>
            </w:r>
          </w:p>
        </w:tc>
      </w:tr>
      <w:tr>
        <w:trPr>
          <w:trHeight w:val="6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10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Ремонт полов в РП-Тюльпан (53 М2)</w:t>
            </w:r>
          </w:p>
        </w:tc>
      </w:tr>
      <w:tr>
        <w:trPr>
          <w:trHeight w:val="11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921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монт полов в ТП-1184; 305; 1277; 1144; 702; 1205; 320</w:t>
      </w:r>
    </w:p>
    <w:tbl>
      <w:tblPr>
        <w:tblW w:w="1008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55"/>
        <w:gridCol w:w="735"/>
        <w:gridCol w:w="2410"/>
        <w:gridCol w:w="850"/>
        <w:gridCol w:w="925"/>
        <w:gridCol w:w="68"/>
      </w:tblGrid>
      <w:tr>
        <w:trPr>
          <w:trHeight w:val="4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ТП-1184 РУ-0,4 кВ</w:t>
            </w:r>
          </w:p>
        </w:tc>
      </w:tr>
      <w:tr>
        <w:trPr>
          <w:trHeight w:val="19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полов в ТП-305 РУ-0,4 кВ</w:t>
            </w:r>
          </w:p>
        </w:tc>
      </w:tr>
      <w:tr>
        <w:trPr>
          <w:trHeight w:val="8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полов в ТП-1277 РУ-10 кВ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Ремонт полов в ТП-1144 РУ-0,4 кВ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Ремонт полов в ТП-702 РУ-10 кВ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Ремонт полов в ТП-1205 РУ-0,4 кВ ремонт приямка, закрытие металлом</w:t>
            </w:r>
          </w:p>
        </w:tc>
      </w:tr>
      <w:tr>
        <w:trPr>
          <w:trHeight w:val="4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внутренней поверхности кирпичных стен при глубине заделки в 1 кирпич площадью в одном месте до 1 м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тремонтированной поверхности ст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стальны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Ремонт полов в ТП-320 РУ-10 кВ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асляными составами сте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1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92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Ремонт полов в ТП-1298; РП - Победа</w:t>
      </w:r>
    </w:p>
    <w:p>
      <w:pPr>
        <w:pStyle w:val="Normal"/>
        <w:tabs>
          <w:tab w:val="clear" w:pos="708"/>
          <w:tab w:val="left" w:pos="37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87"/>
        <w:gridCol w:w="1843"/>
        <w:gridCol w:w="850"/>
        <w:gridCol w:w="1658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ТП-1298 Т1, Т2 (12 м2) с заменой направляющих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полов в РП-Победа Т1 (10 м2) с заменой направляющих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0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Ремонт полов в ТП-962; 969</w:t>
      </w:r>
    </w:p>
    <w:p>
      <w:pPr>
        <w:pStyle w:val="Normal"/>
        <w:tabs>
          <w:tab w:val="clear" w:pos="708"/>
          <w:tab w:val="left" w:pos="37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37"/>
        <w:gridCol w:w="2268"/>
        <w:gridCol w:w="851"/>
        <w:gridCol w:w="1702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0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ТП-962 Т1, Т2:РУ-6;0,4кВ (22М2) с заменой направляющих</w:t>
            </w:r>
          </w:p>
        </w:tc>
      </w:tr>
      <w:tr>
        <w:trPr>
          <w:trHeight w:val="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4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полов в ТП-969 Т1; РУ-6;0,4кВ (16М2) с заменой направляющих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 (пол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2-19T13:44:00Z</cp:lastPrinted>
  <dcterms:modified xsi:type="dcterms:W3CDTF">2014-02-19T10:46:00Z</dcterms:modified>
  <cp:revision>90</cp:revision>
  <dc:subject/>
  <dc:title>Договор купли-продажи оборудования</dc:title>
</cp:coreProperties>
</file>