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ряда на выполнение строительно-монтажных работ                                                     по капитальному ремонту  по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20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 по капитальному ремонту пол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19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400904465 и на сайте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57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519 843 (один миллион пятьсот девятнадцать тысяч восемьсот сорок три) рубля 15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7 марта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строительно-монтажных работ по капитальному ремонту полов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314"/>
              <w:gridCol w:w="3420"/>
              <w:gridCol w:w="1620"/>
            </w:tblGrid>
            <w:tr>
              <w:trPr>
                <w:trHeight w:val="516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Строительно-проектное многофункциональное предприятие «Сарстройиндустрия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СПМП «Сарстройиндустрия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26, г. Саратов, ул. им. Слонова И.А., д. 74/76, кВ. 3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2952285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</w:t>
            </w:r>
            <w:r>
              <w:rPr>
                <w:rFonts w:cs="Times New Roman" w:ascii="Times New Roman" w:hAnsi="Times New Roman"/>
                <w:b/>
              </w:rPr>
              <w:t>Строительно-проектное многофункциональное предприятие «Сарстройиндустрия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(ООО СПМП «Сарстройиндустрия»)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не 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 по капитальному ремонту полов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явка не соответствует обязательным требованиям, предусмотренным конкурсной документацией, а именно       пп. 7 и пп. 12 п. 14 Информационной карты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 и является основанием для отказа в допуске к участию в открытом одноэтапном конкурсе, согласно п. 6.4 Инструкции участникам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 а именно: представленная копия документа СРО не подтверждает соответствие участника закупки требованиям законодательства РФ, а так же предоставленная сметная документация не соответствует требованиям, установленным конкурсной документацией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2. </w:t>
            </w:r>
            <w:r>
              <w:rPr>
                <w:rFonts w:cs="Times New Roman" w:ascii="Times New Roman" w:hAnsi="Times New Roman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щество с ограниченной ответственностью  «ГорЭнергоСервис» (ООО ГЭС»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</w:rPr>
              <w:t xml:space="preserve">договора </w:t>
            </w:r>
            <w:r>
              <w:rPr>
                <w:rFonts w:cs="Times New Roman" w:ascii="Times New Roman" w:hAnsi="Times New Roman"/>
              </w:rPr>
              <w:t>подряда на выполнение строительно-монтажных работ по капитальному ремонту полов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10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по капитальному ремонту полов одного участника закупки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 «ГорЭнергоСервис»</w:t>
            </w:r>
            <w:r>
              <w:rPr>
                <w:sz w:val="24"/>
                <w:szCs w:val="24"/>
              </w:rPr>
              <w:t xml:space="preserve"> и руководствуясь подпунктом 7.2.4.4. пункта 7.2.4. Положения о закупке товаров, работ, услуг                   ЗАО «СПГЭС», утвержденного советом директоров Общества (протокол № 1/13 от                           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 «ГорЭнергоСервис»</w:t>
            </w:r>
            <w:r>
              <w:rPr/>
              <w:t xml:space="preserve">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323 243,45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апрел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5 июля 2014 год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по капитальному ремонту полов заключить с участником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 «ГорЭнергоСерви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авшим заявку и признанным участником конкурса на участие в открытом одноэтапном конкурсе на право заключения договора подряда на выполнение строительно-монтажных работ по капитальному ремонту по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Заседание Закупочной комиссии по рассмотрению заявок на участие в открытом одноэтапном конкурсе завершено в 10:32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64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 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4-03-21T09:43:00Z</cp:lastPrinted>
  <dcterms:modified xsi:type="dcterms:W3CDTF">2014-03-21T12:44:00Z</dcterms:modified>
  <cp:revision>40</cp:revision>
  <dc:subject/>
  <dc:title>Протокол № 2</dc:title>
</cp:coreProperties>
</file>