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по капитальному ремонту по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ратов                                                                                                 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7 марта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 по капитальному ремонту по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19 феврал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400904465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57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17 марта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по капитальному ремонту полов.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№ 31400904465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57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17 марта 2014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 Наименование участника закупки: Общество с ограниченной ответственностью  Строительно-проектное многофункциональное предприятие «Сарстройиндустрия» (ООО СПМП «Сарстройиндустрия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62,  г. Саратов, Московское шоссе, д. 23 А, офис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по капитальному ремонту полов -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2 от 14.03.2014 г.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- на 9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 на 2 л. в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3631 от 23.01.2014 г.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 удостоверяющего личность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7055 от 26.09.2013 г. (с Приложением), заверенная директором – на 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3 единственного участника ООО СПМП «Сарстройиндустрия» от              22.08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я Приказа № 10/к от 22.08.2011 г. о назначении на должность директора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ление о согласии на обработку персональных данных (Форма № 4) от 14.03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СПМП «Сарстройиндустрия» от 21.02.2011 г., заверенная директором – на 1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 Единственного учредителя ООО Строительно-проектное многофункциональное предприятие «Сарстройиндустрия» от 21.02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 выданная Межрайонной инспекцией Федеральной налоговой службы № 8 по Саратовской области, серия 64 № 003028591 от                    03.03.2011 г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серия 64 № 003033279 от 03.03.2011 г., выданная  Межрайонной инспекцией Федеральной налоговой службы № 8 по Саратовской области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серия 64 № 003036318 от 18.04.2011 г., выданная  Межрайонной инспекцией Федеральной налоговой службы № 8 по Саратовской области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серия 64 № 003139047 от 02.09.2011 г., выданная  Межрайонной инспекцией Федеральной налоговой службы № 8 по Саратовской области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3 г., заверенная директором – на 2 л. в   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 баланса на 31 декабря 2013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Отчета о финансовых ресурсах за январь-декабрь 2013 г., заверенная директором – на               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1 кв. 2013 года», заверенная директором –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полугодие 2013 года», заверенная директором –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9 месяцев 2013 года», заверенная директором –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2013 год», заверенная директором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7650 о состоянии расчетов по налогам, сборам, пеням, штрафам организаций и индивидуальных предпринимателей по состоянию на 01.02.2014 г. – на 1 л. в  1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5 единственного участника ООО СПМП «Сарстройиндустрия» от            03.02.2014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– на 4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ежное поручение № 404 от 14.03.2014 г. – на 1 л. в 1 экз.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и Сертификатов Соответствия  и  документов, подтверждающих квалификацию персонала, заверенные директором на 24 л. в 1 экз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СПМП «Сарстройиндустрия», исх. 33 от 14.03.2014 г. –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ЗАО «БанкАгророс», заверенное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Копия Справок и Актов о приемке выполненных работ – на 475 л. в 11 эк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626 (шестисот двадцати шести) листах. Все листы заявки на участие в конкурсе прошиты, 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Конверт № 2 с заявкой на участие в открытом одноэтапном конкурсе вскрыт                     17  марта 2014 года в 10 часов 18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по капитальному ремонту полов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112 от 14.03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19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               03.02.2014 г.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2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9985 о состоянии расчетов по налогам, сборам, пеням и штрафам организаций и индивидуальных предпринимателей по состоянию на 16 декабря 2013 г. от 18.1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2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302 (трехсот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7 марта 2014 года в 10 часов 3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3-18T15:24:00Z</cp:lastPrinted>
  <dcterms:modified xsi:type="dcterms:W3CDTF">2014-03-18T14:05:00Z</dcterms:modified>
  <cp:revision>18</cp:revision>
  <dc:subject/>
  <dc:title>Протокол № 1</dc:title>
</cp:coreProperties>
</file>