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19» февра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8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9055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 </w:t>
            </w:r>
            <w:r>
              <w:rPr/>
              <w:t>45210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.12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Китеж-град 2», ОГРН 10664501163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иобретение объектов недвижимого имущества (объекта электросетевого хозяйства): </w:t>
            </w:r>
          </w:p>
          <w:p>
            <w:pPr>
              <w:pStyle w:val="Standard"/>
              <w:rPr/>
            </w:pPr>
            <w:r>
              <w:rPr/>
              <w:t>1.</w:t>
              <w:tab/>
              <w:t xml:space="preserve">Сооружение, назначение: кабельная линия ТП-1188 до соединения с кабелем к РП-608, протяженностью 150 м., глубина 0,7 м., </w:t>
            </w:r>
          </w:p>
          <w:p>
            <w:pPr>
              <w:pStyle w:val="Standard"/>
              <w:rPr/>
            </w:pPr>
            <w:r>
              <w:rPr/>
              <w:t>2.</w:t>
              <w:tab/>
              <w:t>Сооружение, назначение: кабельная линия ТП-1188 до «ШРС №1», протяженностью 242 м., глубина 0,7 м.,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3.</w:t>
              <w:tab/>
              <w:t>Сооружение, назначение: кабельная линия ТП-1188 до «ШРС №1», протяженностью 242 м., литер К3,;</w:t>
            </w:r>
          </w:p>
          <w:p>
            <w:pPr>
              <w:pStyle w:val="Standard"/>
              <w:rPr/>
            </w:pPr>
            <w:r>
              <w:rPr/>
              <w:t xml:space="preserve">4. Сооружение, назначение: кабельная линия по улице Танкистов от улицы Большой Горной до улицы Соколовой, протяженностью 200 м., </w:t>
            </w:r>
          </w:p>
          <w:p>
            <w:pPr>
              <w:pStyle w:val="Standard"/>
              <w:rPr/>
            </w:pPr>
            <w:r>
              <w:rPr/>
              <w:t>5.Сооружение, назначение: сооружение, протяженность 200 м.,  глубина заложения 0,7 м., литер К1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 кабельных линий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бъекта: Саратовская область, г. Саратов,                    ул. Танкистов д.1; адрес объекта: Саратовская область, г. Саратов, ул. Большая Горная угол ул. Танкистов; адрес объекта: Саратовская область, г. Саратов,                   ул. Большая Горная угол ул. Танкистов; адрес объекта: Саратовская область, г. Саратов, от  ул. Большой Горной до ул. Соколовой; адрес объекта: Саратовская область, г. Саратов, от  ул. Большой Горной до                        ул. Соколовой;  адрес объекта: Саратовская область,                 г. Саратов,   ул. Большая Горная угол Танкистов.</w:t>
            </w:r>
          </w:p>
        </w:tc>
      </w:tr>
      <w:tr>
        <w:trPr>
          <w:trHeight w:val="8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 (триста тысяч) рублей 00 копеек, без НДС 18%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которых: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оружение, назначение: кабельная линия ТП-1188 до соединения с кабелем к РП-608, протяженностью 150 м., глубина 0,7 м., адрес объекта: Саратовская область,                         г. Саратов, ул. Танкистов д.1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 000 (Шестьдесят тысяч) рубл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 НДС 18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31"/>
              <w:tabs>
                <w:tab w:val="clear" w:pos="709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Сооружение, назначение: кабельная линия ТП-1188 до «ШРС №1», протяженностью 242 м., глубина                  0,7 м., адрес объекта: Саратовская область, г. Саратов, ул. Большая Горная угол ул. Танкистов - 60 000              (Шестьдесят тысяч) рубле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з  НДС 18%;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оружение, назначение: кабельная линия ТП-1188 до «ШРС №1», протяженностью 242 м., литер К3, адрес объекта: Саратовская область, г. Саратов, ул. Большая Горная угол ул. Танкистов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 000 (Шестьдесят тысяч) рубл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 НДС 18%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ружение, назначение: кабельная линия по улице Танкистов от улицы Большой Горной до улицы Соколовой, протяженностью 200 м., адрес объекта: Саратовская область, г. Саратов, от  ул. Большой Горной до ул. Соколовой - 60 000 (Шестьдесят тысяч) рубл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 НДС 18%;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ружение, назначение: сооружение, протяженность 200 м.,  глубина заложения    0,7 м., литер К1,  адрес объекта: Саратовская область, г. Саратов,                  Сооружение, назначение: сооружение протяженностью 200 м., глубина ул. Большая Горная угол Танкистов - 60 000 (Шестьдесят тысяч) рубл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 НДС 18%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платы - безналичный расчет путем перечисления денежных средств на расчетный счет по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ания договора купли-продажи  в течение пяти  рабочих дней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 заключения настоящего договора указанное имущество никому другому не должно принадлежать, не заложено, в споре, под запретом и арестом не состоять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контракта: февраль 2014г.,  Продавец  передает Покупателю  имущество  по   акту приема-передачи в течении 3 дней с момента подписания настоящего договора купли-продажи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19T17:29:00Z</cp:lastPrinted>
  <dcterms:modified xsi:type="dcterms:W3CDTF">2014-02-19T13:29:00Z</dcterms:modified>
  <cp:revision>70</cp:revision>
  <dc:subject/>
  <dc:title/>
</cp:coreProperties>
</file>