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во заключения договора на приобретение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ектов недвижимого имущества (объекта электросетевого хозяйств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9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о заключения договора на приобретение объектов недвижимого имущества (объекта электросетевого хозяйства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оружение, назначение: кабельная линия ТП-1188 до соединения с кабелем к РП-608, протяженностью 150 м., глубина 0,7 м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оружение, назначение: кабельная линия ТП-1188 до «ШРС №1», протяженностью 242 м., глубина             0,7 м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Сооружение, назначение: кабельная линия ТП-1188 до «ШРС №1», протяженностью 242 м., литер К3,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оружение, назначение: кабельная линия по улице Танкистов от улицы Большой Горной до улицы     - Соколовой, протяженностью 200 м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оружение, назначение: сооружение, протяженность 200 м.,  глубина заложения 0,7 м., литер К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19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4 года на официальном общероссийском сайте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0553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ОО «Китеж-град 2» о заключении договора на приобретение объектов недвижимого имущества (объекта электросетевого хозяй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 Безналичный расчет в размере 300 000 руб. без НДС 18%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. Срок поставки Товара:  производится после подписания настоящего договора купли-продажи  в течении пяти  рабочих дн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 купли-продажи объектов недвижимого имущества (объекта электросетевого хозяй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______________________        А. 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</w:t>
      </w:r>
      <w:r>
        <w:rPr/>
        <w:t>_____________________</w:t>
        <w:softHyphen/>
        <w:softHyphen/>
        <w:t xml:space="preserve">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2-19T17:33:00Z</cp:lastPrinted>
  <dcterms:modified xsi:type="dcterms:W3CDTF">2014-02-19T13:34:00Z</dcterms:modified>
  <cp:revision>5</cp:revision>
  <dc:subject/>
  <dc:title>ПРОТОКОЛ</dc:title>
</cp:coreProperties>
</file>