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59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10614  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абот по ремонту отмосток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  <w:lang w:eastAsia="ar-SA"/>
              </w:rPr>
              <w:t>г. Сарат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ТП-658, ул. Б. Садовая,188/190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ТП-304, пр. Строителей/ Зеркальная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ТП-315, ул. Лебедева-Кумача, 75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ТП-305, ул. Электронная, 10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ТП-464, ул. Перспективная, 25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ТП-1212, ул. Топольчанская, 1 А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ТП-1269, ул. Уфимцева, 10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ТП-235, ул. Прессовая угол ул. Пролетарская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ТП-233, ул. Азовская, 15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ТП-817, ул. Огородная, 151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ТП-911, ул. Южная, 3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ТП-1406, ул. Азина, 3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ТП-1069, 1-й Монтажный проезд, 43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ТП-846, ул. Азина, 33 А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ТП-1173, ул. Химическая, 9/1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ТП-204, ул. Миллеровская, 73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 xml:space="preserve">- ТП-1409, ул. Ленинградская, 16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w w:val="102"/>
                <w:lang w:eastAsia="ar-SA"/>
              </w:rPr>
            </w:pPr>
            <w:r>
              <w:rPr>
                <w:rFonts w:eastAsia="Calibri"/>
                <w:spacing w:val="-2"/>
                <w:w w:val="102"/>
                <w:lang w:eastAsia="ar-SA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азработка грунта, сущ. отмостки и бетонных оснований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одсыпка слоёв из щебня, песка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Устройство бетонной отмостки по опалубке, устройство отмостки из а/бетона, установка бордюрного камня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Установка бордюрного камня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Вывоз грунта и строительного мусора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 039 104 (один миллион тридцать девять тысяч сто четыре) рубля 44 копейки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1.04.2014 г. - 29.08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4.02.2014 года до 14:00 18.03.2014 года по адресу: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- 51 955 (пятьдесят одна тысяча девятьсот пятьдесят пять) рублей 22 копейки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дряда на выполнение работ по ремонту отмосток (на сайте Заказчика  № 59-14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  <w:spacing w:val="-2"/>
                <w:w w:val="102"/>
              </w:rPr>
              <w:t>БИК 04631164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.03.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8.03.</w:t>
            </w:r>
            <w:r>
              <w:rPr>
                <w:rFonts w:eastAsia="Calibri"/>
              </w:rPr>
              <w:t xml:space="preserve">2014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0.03.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6.03.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7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90 (девяноста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35, с 9.00 до 16.00 часов, обед с 12.00 до 13.00 часов                      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2-21T08:30:00Z</cp:lastPrinted>
  <dcterms:modified xsi:type="dcterms:W3CDTF">2014-02-21T06:20:00Z</dcterms:modified>
  <cp:revision>52</cp:revision>
  <dc:subject/>
  <dc:title>ИЗВЕЩЕНИЕ</dc:title>
</cp:coreProperties>
</file>