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ремонту отмосток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ремонту отмосток, расположенных по адресу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Российская Федерация, </w:t>
      </w:r>
      <w:r>
        <w:rPr>
          <w:spacing w:val="-2"/>
          <w:w w:val="102"/>
        </w:rPr>
        <w:t>г. Саратов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spacing w:val="-2"/>
          <w:w w:val="102"/>
        </w:rPr>
        <w:t>- ТП-658, ул. Б. Садовая,188/190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304, пр. Строителей/ Зеркальная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315, ул. Лебедева-Кумача, 75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305, ул. Электронная, 10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464, ул. Перспективная, 25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212, ул. Топольчанская, 1 А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269, ул. Уфимцева, 10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235, ул. Прессовая угол ул. Пролетарская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233, ул. Азовская, 15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817, ул. Огородная, 151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911, ул. Южная, 3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406, ул. Азина, 3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069, 1-й Монтажный проезд, 43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846, ул. Азина, 33 А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173, ул. Химическая, 9/1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204, ул. Миллеровская, 73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409, ул. Ленинградская, 16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в трансформаторных подстанциях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 2-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работ по ремонту отмосток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питальный ремонт строительной части – отмостки ТП – 658 (Б. Садовая, 188/190), ТП – 304 (пр. Строителей/Зеркальная), ТП – 315 (Лебедева-Кумача, 75),ТП – 305 (Электронная, 10), ТП – 464 (Перспективная, 25),                                    ТП – 1212 (Топольчанская, 1 А), ТП – 1269 (Уфимцева, 10), ТП – 235 (Прессовая, уг. Пролетарская), ТП – 233 (Азовская, 15.), ТП – 817 (Огородная, 151),                      ТП – 911 (Южная, 3), ТП – 1406 (Азина, 3), ТП – 1069 (1-й Монтажный проезд, 43), ТП – 846 (Азина, 33 А), ТП – 1173 (Химическая 9/1),                                                   ТП – 204 (Миллеровская, 73), ТП – 1409 (Ленинградская, 16)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грунта, сущ. отмостки и бетонных основ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сыпка слоёв из щебня, пес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Устройство бетонной отмостки по опалубке, устройство отмостки из а/бетона, установка бордюрного кам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бордюрного камн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» ________ 2014 г. по «__» _________ 2014 г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Иметь подтверждающие документы от заводов-изготовителей на поставку основного силового оборудования в установленные для работ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Ремонт  отмостки в ТП-658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36"/>
        <w:gridCol w:w="2127"/>
        <w:gridCol w:w="850"/>
        <w:gridCol w:w="1844"/>
      </w:tblGrid>
      <w:tr>
        <w:trPr>
          <w:trHeight w:val="4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658 ремонт отмостки со стороны входа РУ-0,4;6кВ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Ремонт отмосток в ТП-304,315,305,464,1212,1269</w:t>
      </w:r>
    </w:p>
    <w:tbl>
      <w:tblPr>
        <w:tblW w:w="109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02"/>
        <w:gridCol w:w="1477"/>
        <w:gridCol w:w="2260"/>
        <w:gridCol w:w="717"/>
        <w:gridCol w:w="281"/>
        <w:gridCol w:w="712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304 ремонт отмостки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315 ремонт отмостк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305 ремонт отмостки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464 ремонт отмостки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ТП-1212 ремонт отмостки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10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ТП-1269 ремонт отмостки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4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Ремонт отмостки в ТП-235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85"/>
        <w:gridCol w:w="760"/>
        <w:gridCol w:w="1985"/>
        <w:gridCol w:w="850"/>
        <w:gridCol w:w="1140"/>
        <w:gridCol w:w="518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ТП-235 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Ремонт отмостки в ТП-233; 817; 911; 1406; 1069; 846; 1173; 204; 1409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754"/>
        <w:gridCol w:w="1842"/>
        <w:gridCol w:w="851"/>
        <w:gridCol w:w="955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1409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204</w:t>
            </w:r>
          </w:p>
        </w:tc>
      </w:tr>
      <w:tr>
        <w:trPr>
          <w:trHeight w:val="1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1173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846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ТП-1069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ТП-1406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ТП-911</w:t>
            </w:r>
          </w:p>
        </w:tc>
      </w:tr>
      <w:tr>
        <w:trPr>
          <w:trHeight w:val="4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ТП-817</w:t>
            </w:r>
          </w:p>
        </w:tc>
      </w:tr>
      <w:tr>
        <w:trPr>
          <w:trHeight w:val="1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0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ТП-233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2-21T05:31:00Z</dcterms:modified>
  <cp:revision>86</cp:revision>
  <dc:subject/>
  <dc:title>Договор купли-продажи оборудования</dc:title>
</cp:coreProperties>
</file>