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бот по ремонту отмос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             18 марта 2014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абот по ремонту отмос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21 февра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0910614, на сайте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5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8 марта 2014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абот  по ремонту отмосток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№ 31400910614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5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№ 1 с заявкой на участие в открытом одноэтапном конкурсе вскрыт                                   18 марта 2014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 Наименование участника закупки: Общество с ограниченной ответственностью  Строительно-проектное многофункциональное предприятие «Сарстройиндустрия»                                                   (ООО СПМП «Сарстройиндустрия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62,  г. Саратов, Московское шоссе, д. 23 А, офис 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ремонту отмосток -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4 от 17.03.2014 г. (Форма № 1)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- на 9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 на 2 л. в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Выписки из Единого государственного реестра юридических лиц, выданная Межрайонной инспекцией Федеральной налоговой службы № 8 по Саратовской области  № 003631 от 23.01.2014 г., заверенная директором -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 удостоверяющего личность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3 единственного участника ООО СПМП «Сарстройиндустрия» от              22.08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10/к от 22.08.2011 г. о назначении на должность директора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о согласии на обработку персональных данных (Форма № 4) от 14.03.2014 г.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 выданная Межрайонной инспекцией Федеральной налоговой службы № 8 по Саратовской области, серия 64 № 003028591 от                    03.03.2011 г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серия 64 № 003033279 от 03.03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серия 64 № 003036318 от 18.04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серия 64 № 003139047 от 02.09.2011 г., выданная  Межрайонной инспекцией Федеральной налоговой службы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1 Единственного учредителя ООО Строительно-проектное многофункциональное предприятие «Сарстройиндустрия» от 21.02.2011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СПМП «Сарстройиндустрия» от 21.02.2011 г., заверенная директором – на 1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за 2013 г., заверенная директором – на 2 л. в                    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 баланса на 31 декабря 2013 г., заверенная директором – на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Отчета о финансовых ресурсах за январь-декабрь 2013 г., заверенная директором – на                2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1 кв.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полугодие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9 месяцев 2013 года», заверенная директором – на 4 л. в 1 экз.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2013 год», заверенная директором – на 5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правки № 7650 о состоянии расчетов по налогам, сборам, пеням, штрафам организаций и индивидуальных предпринимателей по состоянию на 01.02.2014 г., заверенная директором – на 1 л. в  1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5 единственного участника ООО СПМП «Сарстройиндустрия» от            03.02.2014 г., заверенная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33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7055 от 26.09.2013 г.                     (с Приложением), заверенная директором – на 7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тежное поручение № 405 от 17.03.2014 г. – на 1 л. в 1 экз.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и Сертификатов Соответствия  и  документов, подтверждающих квалификацию персонала, заверенные директором на 24 л. в 1 экз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СПМП «Сарстройиндустрия», исх. 33 от 14.03.2014 г. –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ЗАО «БанкАгророс», заверенное директором – на 1 л. в 1 экз.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правок и Актов о приемке выполненных работ – на 475 л. в 11 эк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615 (шестистах пятнадцати) листах. Все листы заявки на участие в конкурсе прошит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 Конверт № 2 с заявкой на участие в открытом одноэтапном конкурсе вскрыт                     18  марта 2014 года в 14 часов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работ по ремонту отмосток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114 от 18.03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17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2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100451 от                20.11.2013 г. - на 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2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              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0 июня 2013 г., заверенная директором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49985 о состоянии расчетов по налогам, сборам, пеням и штрафам организаций и индивидуальных предпринимателей по состоянию на 16 декабря 2013 г.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метная документация ООО «ГорЭнергоСервис» - на 2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278 (двухсот семидесяти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8 марта 2014 года в 14 часов 3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            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 А.В. Слюсар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9608</cp:lastModifiedBy>
  <cp:lastPrinted>2014-03-19T16:43:00Z</cp:lastPrinted>
  <dcterms:modified xsi:type="dcterms:W3CDTF">2014-03-19T12:43:00Z</dcterms:modified>
  <cp:revision>16</cp:revision>
  <dc:subject/>
  <dc:title>Протокол № 1</dc:title>
</cp:coreProperties>
</file>