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6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140091133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Наименование и 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от концевой опоры ВЛИ-0,4кВ                            РП - Юбилейный до объекта присоединения (земельного участка), расположенного по адресу: Новосоколовогорский жилой район, участок                             № 36 (64:48:010114:0375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1. Установка опор 12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2. 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, протяженностью ориентировочно 229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color w:val="FF0000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261 028 (двести шестьдесят одна тысяча двадцать восемь) рублей 43 копейки</w:t>
            </w:r>
            <w:r>
              <w:rPr>
                <w:rFonts w:eastAsia="Calibri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24.02.2014 года по 28.03.2014 года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4-02-21T11:45:00Z</cp:lastPrinted>
  <dcterms:modified xsi:type="dcterms:W3CDTF">2014-02-21T08:36:00Z</dcterms:modified>
  <cp:revision>21</cp:revision>
  <dc:subject/>
  <dc:title>ИЗВЕЩЕНИЕ</dc:title>
</cp:coreProperties>
</file>