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7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___ от «__» _______ 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39-13ип от 15.03.2013 года.  ТУ № 1472 от 15.03.2013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концевой опоры ВЛИ-0,4кВ РП-Юбилейный до объекта присоединения (земельного участка) расположенного по адресу г. Саратов, Новосоколовогорский           жилой район, участок № 36(64:48:010114:0375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1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               22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4.02.2014 года по 28.03.2014 года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от ВЛИ-0,4кВ РП-Юбилейный   до </w:t>
            </w:r>
            <w:r>
              <w:rPr>
                <w:sz w:val="20"/>
                <w:szCs w:val="20"/>
              </w:rPr>
              <w:t>объект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(земельного участка), расположенного по адресу: г. Саратов, Новосоколовогорский жилой район, уч. 36 (шифр 09-13-110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06:00Z</dcterms:created>
  <dc:creator>Алексей</dc:creator>
  <dc:description/>
  <cp:keywords/>
  <dc:language>en-US</dc:language>
  <cp:lastModifiedBy>9608</cp:lastModifiedBy>
  <cp:lastPrinted>2014-02-21T11:49:00Z</cp:lastPrinted>
  <dcterms:modified xsi:type="dcterms:W3CDTF">2014-02-21T07:58:00Z</dcterms:modified>
  <cp:revision>7</cp:revision>
  <dc:subject/>
  <dc:title>Приложение № 1</dc:title>
</cp:coreProperties>
</file>