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 2014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.Д.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 xml:space="preserve">Яценко С. Ю., </w:t>
      </w:r>
      <w:r>
        <w:rPr>
          <w:spacing w:val="-2"/>
          <w:w w:val="102"/>
          <w:sz w:val="20"/>
          <w:szCs w:val="20"/>
          <w:lang w:val="zxx"/>
        </w:rPr>
        <w:t>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1"/>
          <w:w w:val="102"/>
          <w:sz w:val="20"/>
          <w:szCs w:val="20"/>
        </w:rPr>
        <w:t>Установка железобетонных опор для совместной подвески проводов ВЛ 0,38; 6-10 кВ, в количестве 12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1"/>
          <w:w w:val="102"/>
          <w:sz w:val="20"/>
          <w:szCs w:val="20"/>
        </w:rPr>
        <w:t>Монтаж воздушной линии изолированной напряжением 0,4 кВ, проводом марки СИП 2, сечением 3х95+1х95 мм</w:t>
      </w:r>
      <w:r>
        <w:rPr>
          <w:spacing w:val="1"/>
          <w:w w:val="102"/>
          <w:sz w:val="20"/>
          <w:szCs w:val="20"/>
          <w:vertAlign w:val="superscript"/>
        </w:rPr>
        <w:t>2</w:t>
      </w:r>
      <w:r>
        <w:rPr>
          <w:spacing w:val="1"/>
          <w:w w:val="102"/>
          <w:sz w:val="20"/>
          <w:szCs w:val="20"/>
        </w:rPr>
        <w:t>, от ближайшей опоры распределительного пункта «Юбилейный», расположенной в пос. Пилотный (за пос. Юбилейный), территория ТСЖ «Свой дом» до концевой опоры, расположенной у границ земельного участка с кадастровым номером 64:48:010114:0375 в Новосоколовогорском жилом районе, участок № 36, общей протяженностью 229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1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1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1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1"/>
          <w:w w:val="102"/>
          <w:sz w:val="20"/>
          <w:szCs w:val="20"/>
        </w:rPr>
      </w:pPr>
      <w:r>
        <w:rPr>
          <w:spacing w:val="1"/>
          <w:w w:val="102"/>
          <w:sz w:val="20"/>
          <w:szCs w:val="20"/>
        </w:rPr>
        <w:t>Все строительно-монтажные работы выполняются в соответствии с рабочим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и в целях исполнения договора технологического присоединения к электрическим сетям № 239-13ип от 15.03.2012 го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261 028 (двести шестьдесят одна тысяча  двадцать восемь) рублей  43 коп.,  в том числе НДС 18 % -  39 817 (тридцать девять тысяч восемьсот семнадцать) рублей 9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78 308  (семьдесят восемь тысяч триста восемь) рублей 53 коп., в том числе НДС 18% - 11 945 (одиннадцать тысяч девятьсот сорок пять) рублей  3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174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6311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 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4-02-18T13:17:00Z</cp:lastPrinted>
  <dcterms:modified xsi:type="dcterms:W3CDTF">2014-02-21T08:02:00Z</dcterms:modified>
  <cp:revision>126</cp:revision>
  <dc:subject/>
  <dc:title>Договор купли-продажи оборудования</dc:title>
</cp:coreProperties>
</file>