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2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1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1133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6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261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 028 (двести шестьдесят одна тысяча двадцать восемь) рублей 43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4 февраля 2014 г. по 28 мар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2-21T12:35:00Z</cp:lastPrinted>
  <dcterms:modified xsi:type="dcterms:W3CDTF">2014-02-21T08:35:00Z</dcterms:modified>
  <cp:revision>16</cp:revision>
  <dc:subject/>
  <dc:title>ПРОТОКОЛ</dc:title>
</cp:coreProperties>
</file>