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1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1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115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11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Общество с ограниченной ответственностью «САРПРОДАЛЬЯНС» </w:t>
            </w:r>
            <w:r>
              <w:rPr/>
              <w:t>ОГРН 1026403038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>Поставка продуктов на основании Заявок (Приложение № 1) исходя из Перечня (Приложение № 2). (п.1.1 Договора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(п.2.1. Догово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оизводит поставку Товара своими силами и за свой счет на склад Покупателя по адресу:                    г. Саратов, ул. Белоглинская, д.40. (п. 2.3. Договора)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 (Приложение № 3). 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настоящего договора ограничена и не может превышать 250 000 (двести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 (п.3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чет, сформированный на основании соответствующей Спецификации, должен быть подписан уполномоченным лицом Поставщика и отправлен Покупателю по факсу или вручен лично. (п.3.2. Договора)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купатель оплачивает партию Товара в течение 7 (сем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 (п.3.3. Догово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6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 (п.2.4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1T13:14:00Z</cp:lastPrinted>
  <dcterms:modified xsi:type="dcterms:W3CDTF">2014-02-21T09:14:00Z</dcterms:modified>
  <cp:revision>50</cp:revision>
  <dc:subject/>
  <dc:title/>
</cp:coreProperties>
</file>