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на  поставку проду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21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 xml:space="preserve">Право заключения договора на  поставку продук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Информация о проведение прямой закупки была опубликована 21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евраля 2014 года в 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1155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6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Общества с ограниченной ответственностью «САРПОДАЛЬЯНС».  Право заключения договора на  поставку продук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общая стоимость Товара за период действия настоящего договора ограничена и не может превышать 250 000 (двести пятьдесят тысяч) рублей, в том числе НДС 18%, включая другие обязательные платежи. При поставке Товара на указанную сумму, Товар более не поставляется и платежи не производя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поставки Товара составляет не более 2-х (двух) рабочих дней со дня согласования соответствующей Спецификации (Приложение № 3). Допускается досрочная поставка Товара по согласованию с Покупа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продуктов с Обществом с ограниченной ответственностью «САРПРОДАЛЬЯНС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в единой информационной систем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</w:t>
            </w:r>
            <w:r>
              <w:rPr/>
              <w:t xml:space="preserve">__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</w:t>
      </w:r>
      <w:r>
        <w:rPr/>
        <w:t xml:space="preserve">____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33:00Z</dcterms:created>
  <dc:creator>9608</dc:creator>
  <dc:description/>
  <cp:keywords/>
  <dc:language>en-US</dc:language>
  <cp:lastModifiedBy>SPGS</cp:lastModifiedBy>
  <cp:lastPrinted>2014-02-21T13:15:00Z</cp:lastPrinted>
  <dcterms:modified xsi:type="dcterms:W3CDTF">2014-02-21T09:15:00Z</dcterms:modified>
  <cp:revision>5</cp:revision>
  <dc:subject/>
  <dc:title>ПРОТОКОЛ</dc:title>
</cp:coreProperties>
</file>