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6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11666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выполнения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 xml:space="preserve">ВЛИ-0,4кВ от  опоры ВЛИ-0,4кВ   КТП-746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(земельного участка)  по  адресу:                       г. Саратов, Сокурский тракт, СНТ «Тюльпан», участок 20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50+1х54,6, протяженностью ориентировочно 18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89 888 (сто восемьдесят девять тысяч восемьсот восемьдесят восемь) рублей 97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С 24.02.2014 года по 28.03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21T12:44:00Z</cp:lastPrinted>
  <dcterms:modified xsi:type="dcterms:W3CDTF">2014-02-21T09:33:00Z</dcterms:modified>
  <cp:revision>11</cp:revision>
  <dc:subject/>
  <dc:title>ИЗВЕЩЕНИЕ</dc:title>
</cp:coreProperties>
</file>