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38" w:leader="none"/>
          <w:tab w:val="left" w:pos="6142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_» _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52-13ип от 12.09.2013 года.   ТУ №5705-2 от 12.09.2013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И-0,4кВ   КТП-746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 по адресу: г. Саратов, Сокурский тракт, СНТ «Тюльпан», участок 20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                      18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4.02.2014 года по 28.03.2014 года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КТП-749 до границы земельного участка по адресу: г. Саратов, СНТ «Тюльпан», участок 20 (шифр 245-12-1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выполненных работ и затрат по форме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 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0:00Z</dcterms:created>
  <dc:creator>Алексей</dc:creator>
  <dc:description/>
  <cp:keywords/>
  <dc:language>en-US</dc:language>
  <cp:lastModifiedBy>9608</cp:lastModifiedBy>
  <cp:lastPrinted>2014-02-21T12:52:00Z</cp:lastPrinted>
  <dcterms:modified xsi:type="dcterms:W3CDTF">2014-02-21T08:52:00Z</dcterms:modified>
  <cp:revision>6</cp:revision>
  <dc:subject/>
  <dc:title>Приложение № 1</dc:title>
</cp:coreProperties>
</file>