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63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1458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611 по адресу: г. Саратов, 1-й    Соколовогорский проезд, 7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трансформатора Т-2 в ТП-61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трансформатора ТМГ-400/6 в ТП-61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5 671 (Четыреста пятнадцать тысяч шестьсот семьдесят один) рубль 52 коп.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25.02.2014 года по 15.05.2014 года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2-24T11:07:00Z</cp:lastPrinted>
  <dcterms:modified xsi:type="dcterms:W3CDTF">2014-02-24T07:43:00Z</dcterms:modified>
  <cp:revision>20</cp:revision>
  <dc:subject/>
  <dc:title>ИЗВЕЩЕНИЕ</dc:title>
</cp:coreProperties>
</file>