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</w:t>
      </w: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«__» _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трансформатора Т-2 в трансформаторной подстанции № 611, расположенной по адресу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1-й Соколовогорский проезд, у дома № 7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трансформатора ТМГ-400-6/0,4 в трансформаторной подстанции № 611, расположенной по адресу: г. Саратов, 1-й Соколовогорский проезд, у дома № 7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благоустройство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236-13ип от 25.10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5 671 (Четыреста пятнадцать тысяч шестьсот семьдесят один) рубль 5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63 407 (Шестьдесят три тысячи четыреста семь) рублей 5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4 701 (Сто двадцать четыре тысячи семьсот один) рубль 4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 022 (Девятнадцать тысяч двадцать два) рубля 2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21T15:26:00Z</cp:lastPrinted>
  <dcterms:modified xsi:type="dcterms:W3CDTF">2014-02-24T07:23:00Z</dcterms:modified>
  <cp:revision>126</cp:revision>
  <dc:subject/>
  <dc:title>Договор купли-продажи оборудования</dc:title>
</cp:coreProperties>
</file>