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.Д.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Общество с ограниченной ответственностью Строительно-монтажное предприятие «Элтек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.В.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Устройство пандуса административного здания, расположенного по адресу: г. Саратов,                          ул. Белоглинская, д.40</w:t>
      </w:r>
      <w:r>
        <w:rPr>
          <w:spacing w:val="1"/>
          <w:w w:val="102"/>
          <w:sz w:val="20"/>
          <w:szCs w:val="20"/>
        </w:rPr>
        <w:t>, 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и в целях исполнения предписания Комитета социальной защиты населения г. Саратова, Министерства социального развития Саратовской области                (акт проверки № 18\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261 341 (двести шестьдесят одна тысяча  триста  сорок один) рубль 21 коп.,  в том числе НДС 18 % -  39 865 (тридцать девять тысяч восемьсот шестьдесят пять) рублей 6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78 402 (семьдесят восемь тысяч четыреста два) рубля 36 коп., в том числе НДС 18% - 11 959 (одиннадцать тысяч девятьсот пятьдесят девять) рублей 6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Д. В. 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Д. В. 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СМП «Элте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04 г. Саратов ул. Астраханская, д.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5047701 КПП 6455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756370001075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6311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2-21T15:13:00Z</cp:lastPrinted>
  <dcterms:modified xsi:type="dcterms:W3CDTF">2014-02-24T07:19:00Z</dcterms:modified>
  <cp:revision>126</cp:revision>
  <dc:subject/>
  <dc:title>Договор купли-продажи оборудования</dc:title>
</cp:coreProperties>
</file>