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6" w:leader="none"/>
          <w:tab w:val="left" w:pos="6222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 Приложение № 1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_» 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  <w:tab w:val="center" w:pos="1949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органом государственного контроля (надзора), органом муниципального контроля юридического лица, индивидуального предпринимателя № 18/5 от 8 июля 2013 год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ройство пандуса административного здания ЗАО «СПГЭС», расположенного по адресу: г. Саратов, ул. Белоглинская,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, сущ. а/б по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сыпка слоёв из щебня, пес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ройство бетонного основания армированного по опалубк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адка кирпичных ст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облицовки пандуса керамической пли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поручней огражде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02.2014 г. по 28.02.2014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9608</cp:lastModifiedBy>
  <cp:lastPrinted>2014-01-24T09:31:00Z</cp:lastPrinted>
  <dcterms:modified xsi:type="dcterms:W3CDTF">2014-02-24T07:09:00Z</dcterms:modified>
  <cp:revision>25</cp:revision>
  <dc:subject/>
  <dc:title>Приложение № 1</dc:title>
</cp:coreProperties>
</file>