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2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470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Строительно-монтажное предприятие «Элтек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261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341 (двести шестьдесят одна тысяча триста сорок один) рубль 2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5 февраля 2014 г. по 28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Обществом с ограниченной ответственностью Строительно-монтажное предприятие «Элтек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04, г. Саратов, ул. Астраханская, д. №4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24T12:06:00Z</cp:lastPrinted>
  <dcterms:modified xsi:type="dcterms:W3CDTF">2014-02-24T09:22:00Z</dcterms:modified>
  <cp:revision>19</cp:revision>
  <dc:subject/>
  <dc:title>ПРОТОКОЛ</dc:title>
</cp:coreProperties>
</file>