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4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5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153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5112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2.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 xml:space="preserve">Общество с ограниченной ответственностью «ТерКол», </w:t>
            </w:r>
            <w:r>
              <w:rPr/>
              <w:t xml:space="preserve">ОГРН </w:t>
            </w:r>
            <w:r>
              <w:rPr>
                <w:spacing w:val="-5"/>
              </w:rPr>
              <w:t>10964490010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3"/>
              </w:rPr>
              <w:t xml:space="preserve">Поставка </w:t>
            </w:r>
            <w:r>
              <w:rPr/>
              <w:t>мясо курицы и яйца куриного</w:t>
            </w:r>
            <w:r>
              <w:rPr>
                <w:spacing w:val="-3"/>
              </w:rPr>
              <w:t xml:space="preserve"> на основании Заявок (Приложение № 1) исходя из Перечня (Приложение № 2), (п.1.1 Договора)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, или лично, в течение срока действия настоящего Договора. Заявка должна содержать информацию о количестве и ассортименте Товара (п.2.1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uppressAutoHyphens w:val="false"/>
              <w:autoSpaceDE w:val="false"/>
              <w:spacing w:lineRule="exact" w:line="226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производит поставку Товара своими силами и за свой счет на склад Покупателя по адресу:                   г. Саратов, ул. Белоглинская, д.40. (п. 2.3. Договора)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тоимость Товара устанавливается в рублях и указывается в Спецификациях на партию Товара (Приложение № 3) к настоящему Договору, счетах на оплату, выставленных на каждую конкретную поставку в соответствии со Спецификацией (Приложение № 3). 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бщая стоимость Товара за период действия настоящего договора ограничена и не может превышать 300 000 (триста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 (п.3.1. Договора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чет, сформированный на основании соответствующей Спецификации, должен быть подписан уполномоченным лицом Поставщика и отправлен Покупателю по факсу или вручен лично. (п.3.2. Договора).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купатель оплачивает партию Товара в течение                   7 (семи) рабочих дней после даты приема Товара по накладным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 (п.3.3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uppressAutoHyphens w:val="false"/>
              <w:autoSpaceDE w:val="false"/>
              <w:spacing w:before="5" w:after="0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Товара должно соответствовать стандартам и требованиям ГОСТов и ТУ. 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. (п.6.1. Договора)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. (п.2.4. Договора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0" w:leader="none"/>
              </w:tabs>
              <w:suppressAutoHyphens w:val="false"/>
              <w:autoSpaceDE w:val="false"/>
              <w:spacing w:lineRule="exact" w:line="250"/>
              <w:ind w:left="34" w:right="-1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5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24T14:33:00Z</cp:lastPrinted>
  <dcterms:modified xsi:type="dcterms:W3CDTF">2014-02-24T10:34:00Z</dcterms:modified>
  <cp:revision>51</cp:revision>
  <dc:subject/>
  <dc:title/>
</cp:coreProperties>
</file>