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мяса курицы и яйца кури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мяса курицы и яйца курин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53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№ 65-1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ТерКол».  Право заключения договора на  поставку продук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300 000 (триста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мяса курицы и яйца куриного с Обществом с ограниченной ответственностью «ТерКол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4T14:40:00Z</cp:lastPrinted>
  <dcterms:modified xsi:type="dcterms:W3CDTF">2014-02-24T10:41:00Z</dcterms:modified>
  <cp:revision>7</cp:revision>
  <dc:subject/>
  <dc:title>ПРОТОКОЛ</dc:title>
</cp:coreProperties>
</file>