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 xml:space="preserve">             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«__» _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4 штук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смонтированной проводом марки СИП-2, сечением 3х50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84 метра от концевой  опоры ВЛИ 0,4кВ трансформаторной подстанции № 114, расположенной по адресу: г. Саратов, Трудовой переулок угол ул. Веселой до границ земельного участка по адресу: г. Саратов, садовое некоммерческое товарищество «Лето», Соколовая гора, уч. № 31 (кадастровый номер земельного участка 64:48:030156:0135)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благоустройство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ему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Заказ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0806-12ип от 24.07.2012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2 753 (Сто двенадцать тысяч семьсот пятьдесят три) рубля 72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7 199 (Семнадцать тысяч сто девяносто девять) рублей 7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33 826 (Тридцать три тысячи восемьсот двадцать шесть) рублей 1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159 (Пять тысяч сто пятьдесят девять) рублей 9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2-07T10:50:00Z</cp:lastPrinted>
  <dcterms:modified xsi:type="dcterms:W3CDTF">2014-02-24T11:16:00Z</dcterms:modified>
  <cp:revision>126</cp:revision>
  <dc:subject/>
  <dc:title>Договор купли-продажи оборудования</dc:title>
</cp:coreProperties>
</file>