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 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654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0806–12ип от 24.07.2012 года.  ТУ  № 3204  от  12.07.2012 года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 от  концевой опоры ВЛИ-0,4кВ ТП-114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             (земельного участка), расположенного  по  адресу: г. Саратов, СНТ «Лето»,              участок 31 (64:48:010156:135)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ы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+1х54,6, протяженностью ориентировочно 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5.02.2014 года по 28.03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ВЛИ-0,4кВ ТП-114 до границы земельного участка по адресу: г. Саратов, СНТ «Лето», участок 31 (шифр 296-10-12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p>
      <w:pPr>
        <w:pStyle w:val="Normal"/>
        <w:spacing w:lineRule="auto" w:line="360"/>
        <w:ind w:firstLine="561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07:00Z</dcterms:created>
  <dc:creator>Алексей</dc:creator>
  <dc:description/>
  <cp:keywords/>
  <dc:language>en-US</dc:language>
  <cp:lastModifiedBy>SPGS</cp:lastModifiedBy>
  <cp:lastPrinted>2014-02-24T15:00:00Z</cp:lastPrinted>
  <dcterms:modified xsi:type="dcterms:W3CDTF">2014-02-24T11:00:00Z</dcterms:modified>
  <cp:revision>7</cp:revision>
  <dc:subject/>
  <dc:title>Приложение № 1</dc:title>
</cp:coreProperties>
</file>