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b/>
          <w:bCs/>
        </w:rPr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ind w:left="4956" w:hanging="0"/>
        <w:jc w:val="right"/>
        <w:rPr/>
      </w:pPr>
      <w:r>
        <w:rPr>
          <w:shd w:fill="FFFFFF" w:val="clear"/>
        </w:rPr>
        <w:t>«25» феврал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67-14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бщероссийском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091805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  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общероссийск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25003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2.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КСПлюс», ОГРН 102640336102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ыполнение работ по восстановлению работоспособности (заправке тонером, очистке, ремонту и т.д.) картриджей для печатающих устройств: лазерных принтеров, многофункциональных устройств, копировальных и факсимильных аппаратов Заказчика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6995</wp:posOffset>
                      </wp:positionV>
                      <wp:extent cx="3160395" cy="66890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0395" cy="6689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5" w:type="dxa"/>
                                      <w:left w:w="55" w:type="dxa"/>
                                      <w:bottom w:w="55" w:type="dxa"/>
                                      <w:right w:w="55" w:type="dxa"/>
                                    </w:tblCellMar>
                                  </w:tblPr>
                                  <w:tblGrid>
                                    <w:gridCol w:w="1707"/>
                                    <w:gridCol w:w="3270"/>
                                  </w:tblGrid>
                                  <w:tr>
                                    <w:trPr>
                                      <w:trHeight w:val="891" w:hRule="atLeast"/>
                                    </w:trPr>
                                    <w:tc>
                                      <w:tcPr>
                                        <w:tcW w:w="170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Код картридж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по классификации п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изводител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Модель печатающего устройства (принтер, МФУ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копировальный аппарат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" w:hRule="atLeast"/>
                                    </w:trPr>
                                    <w:tc>
                                      <w:tcPr>
                                        <w:tcW w:w="170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С3906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НР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LJ 5L/6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" w:hRule="atLeast"/>
                                    </w:trPr>
                                    <w:tc>
                                      <w:tcPr>
                                        <w:tcW w:w="170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Q2612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НР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LJ 1010 /12/15/18/20/22/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2" w:hRule="atLeast"/>
                                    </w:trPr>
                                    <w:tc>
                                      <w:tcPr>
                                        <w:tcW w:w="170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C4092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НР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LJ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1100/1100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2" w:hRule="atLeast"/>
                                    </w:trPr>
                                    <w:tc>
                                      <w:tcPr>
                                        <w:tcW w:w="170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C7115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НР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LJ 1000/12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2" w:hRule="atLeast"/>
                                    </w:trPr>
                                    <w:tc>
                                      <w:tcPr>
                                        <w:tcW w:w="170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C7115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НР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LJ 1000/12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2" w:hRule="atLeast"/>
                                    </w:trPr>
                                    <w:tc>
                                      <w:tcPr>
                                        <w:tcW w:w="170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Q2613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НР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LJ 13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2" w:hRule="atLeast"/>
                                    </w:trPr>
                                    <w:tc>
                                      <w:tcPr>
                                        <w:tcW w:w="170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Q7553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НР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LJ P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2" w:hRule="atLeast"/>
                                    </w:trPr>
                                    <w:tc>
                                      <w:tcPr>
                                        <w:tcW w:w="170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Q5949A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0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НР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LJ 1160/13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2" w:hRule="atLeast"/>
                                    </w:trPr>
                                    <w:tc>
                                      <w:tcPr>
                                        <w:tcW w:w="170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CE505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НР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LJ P2035/205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2" w:hRule="atLeast"/>
                                    </w:trPr>
                                    <w:tc>
                                      <w:tcPr>
                                        <w:tcW w:w="170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CF280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HP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LJ </w:t>
                                        </w:r>
                                        <w:bookmarkStart w:id="0" w:name="offer_info_154195767"/>
                                        <w:bookmarkEnd w:id="0"/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ro 400 M401/M4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2" w:hRule="atLeast"/>
                                    </w:trPr>
                                    <w:tc>
                                      <w:tcPr>
                                        <w:tcW w:w="170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CE255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HP LJ P3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2" w:hRule="atLeast"/>
                                    </w:trPr>
                                    <w:tc>
                                      <w:tcPr>
                                        <w:tcW w:w="170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Q6511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НР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LJ 2410/20/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2" w:hRule="atLeast"/>
                                    </w:trPr>
                                    <w:tc>
                                      <w:tcPr>
                                        <w:tcW w:w="170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Q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6511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НР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LJ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4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10/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/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2" w:hRule="atLeast"/>
                                    </w:trPr>
                                    <w:tc>
                                      <w:tcPr>
                                        <w:tcW w:w="170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806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НР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LJ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41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2" w:hRule="atLeast"/>
                                    </w:trPr>
                                    <w:tc>
                                      <w:tcPr>
                                        <w:tcW w:w="170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8061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НР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LJ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41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2" w:hRule="atLeast"/>
                                    </w:trPr>
                                    <w:tc>
                                      <w:tcPr>
                                        <w:tcW w:w="170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Q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338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НР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LJ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42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2" w:hRule="atLeast"/>
                                    </w:trPr>
                                    <w:tc>
                                      <w:tcPr>
                                        <w:tcW w:w="170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CC364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НР LJ P4014/4015/45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3" w:hRule="atLeast"/>
                                    </w:trPr>
                                    <w:tc>
                                      <w:tcPr>
                                        <w:tcW w:w="170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CE390A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НР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DejaVu Sans"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LJ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M4555mfp/Enterprise 600 M601/602/60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2" w:hRule="atLeast"/>
                                    </w:trPr>
                                    <w:tc>
                                      <w:tcPr>
                                        <w:tcW w:w="170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Cartridge7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Canon LBP33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2" w:hRule="atLeast"/>
                                    </w:trPr>
                                    <w:tc>
                                      <w:tcPr>
                                        <w:tcW w:w="170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Arial" w:cs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Arial"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FX-1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Arial"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Canon MF4120/4270/466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2" w:hRule="atLeast"/>
                                    </w:trPr>
                                    <w:tc>
                                      <w:tcPr>
                                        <w:tcW w:w="170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EP-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Canon 3200/322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2" w:hRule="atLeast"/>
                                    </w:trPr>
                                    <w:tc>
                                      <w:tcPr>
                                        <w:tcW w:w="170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E-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Canon FC2xx/3xx/PC3xx/5xx/7xx/8xx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8.85pt;height:526.7pt;mso-wrap-distance-left:0pt;mso-wrap-distance-right:9pt;mso-wrap-distance-top:0pt;mso-wrap-distance-bottom:0pt;margin-top:6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707"/>
                              <w:gridCol w:w="3270"/>
                            </w:tblGrid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17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Код картридж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о классификации пр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изводител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Модель печатающего устройства (принтер, МФУ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копировальный аппара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7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С3906A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LJ 5L/6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7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Q2612A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LJ 1010 /12/15/18/20/22/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17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C4092A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LJ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1100/1100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17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C7115A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LJ 1000/1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17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C7115X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LJ 1000/1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17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Q2613A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LJ 1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17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Q7553A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LJ 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17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Q5949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LJ 1160/1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17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CE505A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LJ P2035/20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17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CF280A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HP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LJ </w:t>
                                  </w:r>
                                  <w:bookmarkStart w:id="1" w:name="offer_info_154195767"/>
                                  <w:bookmarkEnd w:id="1"/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ro 400 M401/M4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17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CE255A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P LJ P3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17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Q6511A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Н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LJ 2410/20/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17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6511Х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Н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LJ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0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/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17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6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LJ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4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17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61Х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LJ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4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17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3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LJ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4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17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CC364A 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Р LJ P4014/4015/45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7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E390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LJ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4555mfp/Enterprise 600 M601/602/6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17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artridge708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anon LBP3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17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FX-10 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anon MF4120/4270/46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17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EP-27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anon 3200/32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17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-30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anon FC2xx/3xx/PC3xx/5xx/7xx/8xx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ород Саратов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ая стоимость выполняемых работ по настоящему договору ограничена суммой 400 000 (четыреста тысяч) рублей, в том числе НДС - 18%.</w:t>
            </w:r>
          </w:p>
          <w:p>
            <w:pPr>
              <w:pStyle w:val="Standard"/>
              <w:rPr/>
            </w:pPr>
            <w:r>
              <w:rPr/>
              <w:t>Поставщик прекращает выполнение работ по настоящему договору при достижении их стоимости суммы 400 000 (четыреста тысяч) рублей, в том числе НДС -18%, о чем уведомляет Заказчика. В течение срока действия договора Заказчик вправе заказать работы на меньшую сумму. Не заказанные работы не выполняются и не оплачиваются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плата стоимости работ производится Заказчиком путем перечислением денежных средств на расчетный счет Поставщика в течение 3 (трех) дней с момента передачи Поставщиком готовых картриджей Заказчику и счета на оплату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Работы должны соответствовать по качеству, нормативным документам, регламентирующим качество данного вида работ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/>
              <w:t>Поставщик выполняет работы в течение 2 (двух) рабочих дней с момента передачи Заказчиком корпусов картриджей Поставщику, кроме случаев возникновения непредвиденных технических трудностей, о которых Поставщик предупреждает Заказчика в течение 1(одного) рабочего дня с момента их возникнов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7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45:00Z</dcterms:created>
  <dc:creator>SPGS</dc:creator>
  <dc:description/>
  <cp:keywords/>
  <dc:language>en-US</dc:language>
  <cp:lastModifiedBy>SPGS</cp:lastModifiedBy>
  <cp:lastPrinted>2014-02-25T11:47:00Z</cp:lastPrinted>
  <dcterms:modified xsi:type="dcterms:W3CDTF">2014-02-25T07:47:00Z</dcterms:modified>
  <cp:revision>57</cp:revision>
  <dc:subject/>
  <dc:title/>
</cp:coreProperties>
</file>