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регенерации и заправке картрид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5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регенерации и заправке картридже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5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805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№ 6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КСПлюс»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. Начальная (максимальная) цена договора: Общая стоимость выполняемых работ по настоящему договору ограничена суммой 400 000 (четыреста тысяч) рублей, в том числе НДС -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Поставщик выполняет работы в течение 2 (двух) рабочих дней с момента передачи Заказчиком корпусов картриджей Поставщику, кроме случаев возникновения непредвиденных технических трудностей, о которых Поставщик предупреждает Заказчика в течение               1 (одного) рабочего дня с момента их возникнов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   ЗАО «СПГЭС», утвержденного советом директоров Общества (протокол № 1/13 от                                             31 января 2013 года), заключить договор на выполнение работ по регенерации и заправке картриджей с Обществом с ограниченной ответственностью «КСПлю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2-25T11:48:00Z</cp:lastPrinted>
  <dcterms:modified xsi:type="dcterms:W3CDTF">2014-02-25T07:49:00Z</dcterms:modified>
  <cp:revision>46</cp:revision>
  <dc:subject/>
  <dc:title>ПРОТОКОЛ</dc:title>
</cp:coreProperties>
</file>